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"/>
        <w:spacing w:before="0" w:after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szCs w:val="22"/>
        </w:rPr>
        <w:t>Про обрання Постійної комісії з гуманітарних питань: 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</w:t>
      </w:r>
      <w:r>
        <w:rPr>
          <w:bCs/>
          <w:szCs w:val="22"/>
        </w:rPr>
        <w:t xml:space="preserve"> Пристоличної сільської ради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 метою вивчення, попереднього розгляду і підготовки питань, які належать до відання Пристоличної сільської ради, здійснення контролю за виконанням рішень Пристоличної сільської ради та її виконавчого комітету, керуючись ст. 47 Закону України «Про місцеве самоврядування в Україні»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Обрати постійну комісію з гуманітарних питань: 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 Пристоличної сільської ради у наступному складі: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Голова постійної комісії – Йовбак Юрій Юрійович;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Члени постійної комісії:</w:t>
      </w:r>
    </w:p>
    <w:p>
      <w:pPr>
        <w:pStyle w:val="Normal"/>
        <w:ind w:left="349" w:firstLine="72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окозацька Анастасія Василівна;</w:t>
      </w:r>
    </w:p>
    <w:p>
      <w:pPr>
        <w:pStyle w:val="Normal"/>
        <w:ind w:left="349" w:firstLine="72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Хруль Ольга Вікторівна;</w:t>
      </w:r>
    </w:p>
    <w:p>
      <w:pPr>
        <w:pStyle w:val="Normal"/>
        <w:ind w:left="349" w:firstLine="72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Москаленко Олександр Вікторович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Голові Постійної комісії з гуманітарних питань: освіти, науки, культури, мови, прав національних меншин, інформаційної політики, молоді, спорту та туризму, соціального захисту, охорони здоров’я, материнства та дитинства Пристоличної сільської ради забезпечити на першому засіданні комісії вирішення питань щодо структури комісії, у тому числі обрання заступника голови та секретаря комісії. 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цього рішення покласти на постійну комісію з питань дотримання законності, запобігання корупції, депутатської діяльності, депутатської етики, регламенту та контролю за виконанням рішень ради.</w:t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3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ookman Old Style" w:hAnsi="Bookman Old Styl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3T08:40:00Z</cp:lastPrinted>
  <dcterms:modified xsi:type="dcterms:W3CDTF">2020-12-11T14:14:00Z</dcterms:modified>
  <cp:revision>48</cp:revision>
  <dc:subject/>
  <dc:title> </dc:title>
</cp:coreProperties>
</file>