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20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124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рієнтовний перелік та обсяги основних матеріальних цінностей, які необхідно закласти до місцевого матеріального резерву Пристоличної  сільської ради в 2022-2023  роках,</w:t>
      </w:r>
      <w:r>
        <w:rPr/>
        <w:t xml:space="preserve"> відповідно до затвердженої номенклатури</w:t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57"/>
        <w:gridCol w:w="1663"/>
        <w:gridCol w:w="1948"/>
        <w:gridCol w:w="1542"/>
        <w:gridCol w:w="2469"/>
        <w:gridCol w:w="2469"/>
      </w:tblGrid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йменування матеріальних ціннос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диниця вимір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сяги накопиче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іт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вартість одиниці,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вартість позиції, грн.</w:t>
            </w:r>
          </w:p>
        </w:tc>
      </w:tr>
      <w:tr>
        <w:trPr>
          <w:trHeight w:val="436" w:hRule="atLeast"/>
        </w:trPr>
        <w:tc>
          <w:tcPr>
            <w:tcW w:w="1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uk-UA"/>
              </w:rPr>
              <w:t>І. Будівельні  матеріали,  засоби  господарського  призначення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опати штиков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у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1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-2 6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опати совков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у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-1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0-1 3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опати снігоочис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у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-1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-16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Бензопи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0-5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500-25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рабина розсу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-5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00-1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ампи електрич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ящ/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/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іхтарі керосинов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-4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00-12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kern w:val="0"/>
                <w:sz w:val="26"/>
                <w:szCs w:val="26"/>
              </w:rPr>
              <w:t>Кабель електричний ВВГ-Пнг 4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 – 2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kern w:val="0"/>
                <w:sz w:val="26"/>
                <w:szCs w:val="26"/>
              </w:rPr>
              <w:t>Бетонозмішува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Рукавички вогнетривк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ар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1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-3000</w:t>
            </w:r>
          </w:p>
        </w:tc>
      </w:tr>
      <w:tr>
        <w:trPr>
          <w:trHeight w:val="43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ом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 200 – 94 100</w:t>
            </w:r>
          </w:p>
        </w:tc>
      </w:tr>
      <w:tr>
        <w:trPr>
          <w:trHeight w:val="436" w:hRule="atLeast"/>
        </w:trPr>
        <w:tc>
          <w:tcPr>
            <w:tcW w:w="1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uk-UA"/>
              </w:rPr>
              <w:t>ІІ. Речове майно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Намети армійський техніч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-2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000-4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Резервуар для питної води, пересувний типу Т-5000/G5000 агр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250-28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250 - 28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стюм камуфль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-7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0-35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іж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Матрац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вдр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000</w:t>
            </w:r>
          </w:p>
        </w:tc>
      </w:tr>
      <w:tr>
        <w:trPr>
          <w:trHeight w:val="3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одуш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0</w:t>
            </w:r>
          </w:p>
        </w:tc>
      </w:tr>
      <w:tr>
        <w:trPr>
          <w:trHeight w:val="43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ом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9 250 – 373 000</w:t>
            </w:r>
          </w:p>
        </w:tc>
      </w:tr>
      <w:tr>
        <w:trPr>
          <w:trHeight w:val="436" w:hRule="atLeast"/>
        </w:trPr>
        <w:tc>
          <w:tcPr>
            <w:tcW w:w="1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uk-UA"/>
              </w:rPr>
              <w:t>ІІІ. Майно для забезпечення виконання спеціальних завдань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Мотопо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Хт3.78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Бензоелектрична станція 5.5 кВ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-2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000 - 4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Жилети рятів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-6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 – 12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Ноші медич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-2 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 - 5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ротигази фільтруючі ГП-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-1 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000-6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Маски марлеві респіратор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Мішки поліпропіленові 50 к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- 2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зінфекційна установка (Аерозольний генератор гарячого туману</w:t>
            </w:r>
            <w:r>
              <w:rPr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0-30 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00-3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жежні рукав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-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 -10 000</w:t>
            </w:r>
          </w:p>
        </w:tc>
      </w:tr>
      <w:tr>
        <w:trPr>
          <w:trHeight w:val="4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а дизельна гарм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500-25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000-50 000</w:t>
            </w:r>
          </w:p>
        </w:tc>
      </w:tr>
      <w:tr>
        <w:trPr>
          <w:trHeight w:val="43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ом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7 800 - 339 000</w:t>
            </w:r>
          </w:p>
        </w:tc>
      </w:tr>
      <w:tr>
        <w:trPr>
          <w:trHeight w:val="43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ІV. Запаси ПМ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Бензин (в талонах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іт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изпаливо (в талонах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іт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000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Гас (керосин) для лам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літ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50- 1 500</w:t>
            </w:r>
          </w:p>
        </w:tc>
      </w:tr>
      <w:tr>
        <w:trPr>
          <w:trHeight w:val="43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uk-UA"/>
              </w:rPr>
              <w:t>Разом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 250 – 181 500</w:t>
            </w:r>
          </w:p>
        </w:tc>
      </w:tr>
      <w:tr>
        <w:trPr>
          <w:trHeight w:val="43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гальна сум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32 500 – 987 600</w:t>
            </w:r>
          </w:p>
        </w:tc>
      </w:tr>
    </w:tbl>
    <w:p>
      <w:pPr>
        <w:pStyle w:val="Style18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23:00Z</dcterms:created>
  <dc:creator>Iaroslav Pidkomornyi</dc:creator>
  <dc:description/>
  <cp:keywords/>
  <dc:language>en-US</dc:language>
  <cp:lastModifiedBy>1111</cp:lastModifiedBy>
  <cp:lastPrinted>2021-12-29T10:55:00Z</cp:lastPrinted>
  <dcterms:modified xsi:type="dcterms:W3CDTF">2022-01-20T08:16:00Z</dcterms:modified>
  <cp:revision>4</cp:revision>
  <dc:subject/>
  <dc:title>Орієнтовний перелік та обсяги основних матеріальних цінностей, які необхідно закласти до місцевого матеріального резерву Баришівського району Київської області в 2017 році, відповідно до затвердженої номенклатури</dc:title>
</cp:coreProperties>
</file>