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Чекурді Максиму Миколай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ОК «СТ «Політ-Займище», вул. Садова 12, діл. № 44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Чекурди Максима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ОК «СТ «Політ-Займище», вул. Садова 12, діл. № 44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Чекурді Максиму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00 га (остаточний розмір визначити проектом землеустрою) для колективного садівництва в ОК «СТ «Політ-Займище», вул. Садова 12, діл. № 44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User</cp:lastModifiedBy>
  <cp:lastPrinted>2021-09-29T16:19:00Z</cp:lastPrinted>
  <dcterms:modified xsi:type="dcterms:W3CDTF">2021-10-22T12:02:00Z</dcterms:modified>
  <cp:revision>17</cp:revision>
  <dc:subject/>
  <dc:title>Проект</dc:title>
</cp:coreProperties>
</file>