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TextBodyIndent"/>
        <w:tabs>
          <w:tab w:val="clear" w:pos="708"/>
          <w:tab w:val="left" w:pos="8505" w:leader="none"/>
        </w:tabs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твердження Програми захисту населення і територій від надзвичайних ситуацій техногенного та природного характеру, забезпечення пожежної безпеки на території Пристоличної об’єднаної територіальної громади на 2022-2023 роки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Закону України «Про місцеве самоврядування в Україні», ст. 20 Бюджетного кодексу України, наказу Міністерства фінансів України від 02.08.2010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26.08.2014 р. № 836 «Про деякі питання запровадження програмно-цільового методі складання та виконання місцевих бюджетів», на виконання Кодексу цивільного захисту України та постанови Кабінету Міністрів України від 30 вересня 2015 року №775 «Порядок створення та використання матеріальних резервів для запобігання і ліквідації надзвичайних ситуацій», заслухавши та обговоривши пропозиції депутатів, враховуюч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Затвердити Програму захисту населення і територій від надзвичайних ситуацій техногенного та природного характеру, забезпечення пожежної безпеки на території Пристоличної об’єднаної територіальної громади на 2022-2023 роки, згідно з додатком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.  </w:t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Контроль за виконанням сільського бюджету  покласти на </w:t>
      </w:r>
      <w:bookmarkStart w:id="0" w:name="_Hlk86864797"/>
      <w:r>
        <w:rPr>
          <w:rFonts w:cs="Bookman Old Style" w:ascii="Bookman Old Style" w:hAnsi="Bookman Old Style"/>
          <w:sz w:val="22"/>
          <w:szCs w:val="22"/>
          <w:lang w:val="uk-UA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.</w:t>
      </w:r>
      <w:bookmarkEnd w:id="0"/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708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tabs>
          <w:tab w:val="clear" w:pos="708"/>
          <w:tab w:val="left" w:pos="19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1683 - 12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Normal"/>
        <w:ind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0:00Z</dcterms:created>
  <dc:creator>1</dc:creator>
  <dc:description/>
  <cp:keywords/>
  <dc:language>en-US</dc:language>
  <cp:lastModifiedBy>1111</cp:lastModifiedBy>
  <cp:lastPrinted>2011-01-18T15:41:00Z</cp:lastPrinted>
  <dcterms:modified xsi:type="dcterms:W3CDTF">2022-02-08T08:47:00Z</dcterms:modified>
  <cp:revision>26</cp:revision>
  <dc:subject/>
  <dc:title> </dc:title>
</cp:coreProperties>
</file>