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07131"/>
      <w:r>
        <w:rPr>
          <w:b/>
          <w:bCs/>
          <w:sz w:val="22"/>
        </w:rPr>
        <w:t xml:space="preserve">Поліщук Орисі Григорівні </w:t>
      </w:r>
      <w:bookmarkEnd w:id="0"/>
      <w:r>
        <w:rPr>
          <w:sz w:val="22"/>
        </w:rPr>
        <w:t xml:space="preserve">технічної документації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із землеустрою щодо встановлення (відновлення) меж земельної ділянк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Чкалова, 24-А в  с. Велика Олександрівка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Поліщук Орисі Григорівни </w:t>
      </w:r>
      <w:r>
        <w:rPr>
          <w:sz w:val="22"/>
          <w:szCs w:val="22"/>
        </w:rPr>
        <w:t xml:space="preserve">(вх.№ 02-11/1330 від 05.07.2021 р.) та розроблену ТОВ «АВТ ІНВЕСТ» технічну документацію із землеустрою щодо встановлення (відновлення) меж земельної ділянки в натурі (на місцевості)   гр. </w:t>
      </w:r>
      <w:r>
        <w:rPr>
          <w:b/>
          <w:bCs/>
          <w:sz w:val="22"/>
          <w:szCs w:val="22"/>
        </w:rPr>
        <w:t>Поліщук Орисі Григорівні</w:t>
      </w:r>
      <w:r>
        <w:rPr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по вул. Чкалова, 24-А в  с. Велика Олександрівка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Поліщук Орисі Григорі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 Чкалова, 24-А   в  с. Велика Олександрівка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Поліщук Орисі Григорівні у  власність земельну ділянку з кадастровим номером 3220880901:01:006:0119,    площею   0,1665 га  для   будівництва    і   обслуговування    жилого будинку, господарських будівель і споруд (присадибна ділянка), по вул. Чкалова, 24-А   в  с. Велика Олександрівка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</w:t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Поліщук Орисі Григорі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Поліщук Орисі Григор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70 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26:00Z</dcterms:created>
  <dc:creator>Кущенко</dc:creator>
  <dc:description/>
  <cp:keywords/>
  <dc:language>en-US</dc:language>
  <cp:lastModifiedBy>1111</cp:lastModifiedBy>
  <cp:lastPrinted>2021-07-25T12:25:00Z</cp:lastPrinted>
  <dcterms:modified xsi:type="dcterms:W3CDTF">2021-07-31T12:18:00Z</dcterms:modified>
  <cp:revision>5</cp:revision>
  <dc:subject/>
  <dc:title>Україна</dc:title>
</cp:coreProperties>
</file>