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продаж земельних ділянок комунальної власності не сільськогосподарського призначення, площею 0,8001 га кадастровий номер 3220880905:06:006:0010 та 2,7729 га кадастровий номер 3220880905:06:006:0005 в с Чубинське Бориспільського району 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127, 128, ч. 2 ст. 134 Земельного кодексу України,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розглянувши розроблені ТОВ «Інститут земельних реформ та раціонального землекористування» висновок про експертну оцінку земельної ділянки площею </w:t>
      </w:r>
      <w:r>
        <w:rPr>
          <w:rFonts w:cs="Bookman Old Style" w:ascii="Bookman Old Style" w:hAnsi="Bookman Old Style"/>
          <w:sz w:val="22"/>
          <w:szCs w:val="22"/>
        </w:rPr>
        <w:t xml:space="preserve">0,8001 га, кадастровий номер 3220880905:06:006:0010, згідно якого ринкова вартість вказаної земельної ділянки становить 11 201 261 (одинадцять мільйонів двісті одну тисячу двісті шістдесят одну) грн., та висновок про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експертну оцінку земельної ділянки площею </w:t>
      </w:r>
      <w:r>
        <w:rPr>
          <w:rFonts w:cs="Bookman Old Style" w:ascii="Bookman Old Style" w:hAnsi="Bookman Old Style"/>
          <w:sz w:val="22"/>
          <w:szCs w:val="22"/>
        </w:rPr>
        <w:t xml:space="preserve">2,7729 га кадастровий номер 3220880905:06:006:0005, згідно якого ринкова вартість вказаної земельної ділянки становить 38 820 119 (тридцять вісім мільйонів вісімсот двадцять тисяч сто дев’ятнадцять ) грн, беручи до уваги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Положення Пристоличної сільської ради «Про порядок продажу земельних ділянок несільськогосподарського призначення, на яких розміщені об’єкти нерухомого майна на території Пристоличної об’єднаної територіальної громади», затвердженого Рішенням Пристоличної сільської ради № 846 - 5 -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ru-RU"/>
        </w:rPr>
        <w:t>V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ІІІ від 29.07.2021р.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, та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ціну продажу земельної ділянки, площею 0,8001 га кадастровий номер 3220880905:06:006:0010 (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 ) за адресою: Київська область, Бориспільський район, с. Чубинське, у розмірі -    11 201 261 (одинадцять мільйонів двісті одну тисячу двісті шістдесят одну) грн., згідно висновку про експертну оцінку земельної ділянки, розробленого ТОВ «Інститут земельних реформ та раціонального землекористуванн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ціну продажу земельної ділянки, площею 2,7729 га кадастровий номер 3220880905:06:006:0005 (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 ) за адресою: Київська область, Бориспільський район, с. Чубинське, у розмірі -   38 820 119 (тридцять вісім мільйонів вісімсот двадцять тисяч сто дев’ятнадцять ) грн, розробленого ТОВ «Інститут земельних реформ та раціонального землекористуванн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дати ТОВ «Гранд-Чубинське» земельну ділянку, вказану у п. 1 цього рішення, по ціні, що становить 11 201 261 грн (одинадцять мільйонів двісті одну тисячу двісті шістдесят одну гривню). Суму авансового внеску, сплачену ТОВ «Гранд-Чубинське» у розмірі 179 722, 22 (сто сімдесят дев’ять тисяч сімсот двадцять дві гривні 22 копійки) зараховувати до ціни продажу земельної ділян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дати ТОВ «Гранд-Чубинське» земельну ділянку, вказану у п. 2 цього рішення, по ціні, що становить 38 820 119 грн (тридцять вісім мільйонів вісімсот двадцять тисяч сто дев’ятнадцять гривень ). Суму авансового внеску, сплачену ТОВ «Гранд-Чубинське» у розмірі 373 717, 09 грн (триста сімдесят три тисячі сімсот сімнадцять гривень 09 копійок) зараховувати до ціни продажу земельної ділян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ручити сільському голові Каськіву Миколі Ігоровичу укласти від імені Пристоличної сільської ради з ТОВ «Гранд-Чубинське» договори купівлі-продажу земельних ділянок, зазначених в п. 1 та п. 2 цього рішення та забезпечити нотаріальне посвідчення вказаних договорі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Контроль за виконанням цього рішення покласти на постійну комісію з </w:t>
      </w:r>
      <w:r>
        <w:rPr>
          <w:rFonts w:cs="Bookman Old Style" w:ascii="Bookman Old Style" w:hAnsi="Bookman Old Style"/>
          <w:sz w:val="22"/>
          <w:szCs w:val="22"/>
        </w:rPr>
        <w:t xml:space="preserve">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12:00Z</dcterms:created>
  <dc:creator>Pasechko</dc:creator>
  <dc:description/>
  <cp:keywords/>
  <dc:language>en-US</dc:language>
  <cp:lastModifiedBy>Пользователь Windows</cp:lastModifiedBy>
  <cp:lastPrinted>2022-01-21T10:38:00Z</cp:lastPrinted>
  <dcterms:modified xsi:type="dcterms:W3CDTF">2022-01-24T13:17:00Z</dcterms:modified>
  <cp:revision>12</cp:revision>
  <dc:subject/>
  <dc:title>Проект</dc:title>
</cp:coreProperties>
</file>