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Катерині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Катери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Катерині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Катерині Олександрівні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Катерині Олександрівні</w:t>
      </w:r>
      <w:r>
        <w:rPr>
          <w:sz w:val="22"/>
        </w:rPr>
        <w:t xml:space="preserve"> у власність земельну ділянку площею 0,2500 га кадастровий № 3220883601:01:033:0061 для ведення особистого селянського господарства по вул. Київськ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Денисенко Катерині Олександ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Денисенко Катери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25:00Z</dcterms:modified>
  <cp:revision>26</cp:revision>
  <dc:subject/>
  <dc:title>Україна</dc:title>
</cp:coreProperties>
</file>