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ЕКТ  РІШЕНН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передачу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Московчуку  Дмитру  Володимировичу</w:t>
      </w:r>
      <w:r>
        <w:rPr>
          <w:rFonts w:cs="Bookman Old Style" w:ascii="Bookman Old Style" w:hAnsi="Bookman Old Style"/>
          <w:sz w:val="22"/>
          <w:szCs w:val="22"/>
        </w:rPr>
        <w:t xml:space="preserve"> у власність земельної ділянки для  будівництва  і обслуговування  жилого будинку, господарських будівель і споруд (присадибна ділянка)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Московчука  Дмитра  Володимировича</w:t>
      </w:r>
      <w:r>
        <w:rPr>
          <w:rFonts w:cs="Bookman Old Style" w:ascii="Bookman Old Style" w:hAnsi="Bookman Old Style"/>
          <w:sz w:val="22"/>
          <w:szCs w:val="22"/>
        </w:rPr>
        <w:t xml:space="preserve"> та розроблений ПП "Фаворит Альянс" проект землеустрою щодо відведення земельної ділянки у власність   гр.  Московчуку  Дмитру  Володимировичу для   будівництва   і  обслуговування  жилого  будинку, господарських будівель і споруд  (присадибна ділянка), відповідно  до ст. ст. 12,  118, 121, 122, 186  Земельного кодексу України, п. 34 ст. 26 Закону України  "Про місцеве самоврядування в Україні", 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ої  сільської  ради В И Р І Ш И Л А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1. Затвердити  проект землеустрою  щодо  відведення земельної ділянки у власність  гр. Московчуку  Дмитру  Володимировичу для   будівництва   і  обслуговування  жилого  будинку, господарських будівель і споруд (присадибна ділянка) в с. Дударків по вул. Задорожнього, 12-а  Бориспільського району Київської області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2. Передати  гр.  Московчуку  Дмитру  Володимировичу     у  власність земельну ділянку з кадастровим номером 3220883601:01:001:0136    площею   0,1647  га.  для   будівництва    і   обслуговування    жилого будинку, господарських будівель і споруд (присадибна ділянка) в с. Дударків по вул. Задорожнього, 12-а  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3. Гр. Московчуку  Дмитру  Володимировичу    передану   у   власність  земельну    ділянку      використовувати    тільки   за    цільовим   призначенням з дотриманням вимог ст. 91 Земельного кодексу Україн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4. Гр. Московчуку  Дмитру  Володимировичу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5. ПП "Фаворит Альянс" передати примірник проекту землеустрою до місцевого фонду документації із землеустрою на зберігання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 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 – ___ - VIІІ</w:t>
      </w:r>
    </w:p>
    <w:sectPr>
      <w:type w:val="nextPage"/>
      <w:pgSz w:w="11906" w:h="16838"/>
      <w:pgMar w:left="1701" w:right="127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26:00Z</dcterms:created>
  <dc:creator>Pasechko</dc:creator>
  <dc:description/>
  <cp:keywords/>
  <dc:language>en-US</dc:language>
  <cp:lastModifiedBy>1111</cp:lastModifiedBy>
  <cp:lastPrinted>2021-01-25T14:24:00Z</cp:lastPrinted>
  <dcterms:modified xsi:type="dcterms:W3CDTF">2021-01-25T12:27:00Z</dcterms:modified>
  <cp:revision>3</cp:revision>
  <dc:subject/>
  <dc:title>Проект</dc:title>
</cp:coreProperties>
</file>