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Голець Владиславу Іва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ділянки у власність для будівництва та обслуговування житлового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будинку господарських будівель та споруд площею 0,080 га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в с. Щасливе Бориспільського району 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лець Владислава Івановича </w:t>
      </w:r>
      <w:r>
        <w:rPr>
          <w:rFonts w:cs="Arial" w:ascii="Bookman Old Style" w:hAnsi="Bookman Old Style"/>
          <w:sz w:val="22"/>
          <w:szCs w:val="22"/>
        </w:rPr>
        <w:t>(вх.№ 02-11/1128 від 14.06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про 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,080 га в с. Щасливе, враховуючи, що земельна ділянка, котра позначена на викопіюванні доданому до клопотання знаходиться в охоронній зоні кладовища, відповідно до п. 34 ст. 26, ст. 46 Закону України “Про місцеве самоврядування в Україні”, ст. 79, ст. 83, ст. 118 Земельного кодексу України. 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лець Владиславу Іван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,080 га в с. Щасливе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0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15:00Z</dcterms:created>
  <dc:creator>Pasechko</dc:creator>
  <dc:description/>
  <cp:keywords/>
  <dc:language>en-US</dc:language>
  <cp:lastModifiedBy>1111</cp:lastModifiedBy>
  <cp:lastPrinted>2021-07-27T17:14:00Z</cp:lastPrinted>
  <dcterms:modified xsi:type="dcterms:W3CDTF">2021-08-04T13:35:00Z</dcterms:modified>
  <cp:revision>4</cp:revision>
  <dc:subject/>
  <dc:title>Проект</dc:title>
</cp:coreProperties>
</file>