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о затвердження Програми «Турбота – соціальний захист </w:t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та соціальне забезпечення населення» Пристоличної </w:t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об’єднаної територіальної громади Бориспільського 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району Київської області на 2021-2023 ро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Закону України “Про соціальну роботу з дітьми та молоддю”, Закону України “Про соціальні послуги”, Закону України “Про охорону дитинства”, Закону України “Про забезпечення організаційно - правових умов соціального захисту дітей - сиріт та дітей, позбавлених батьківського піклування”, Закону України “Про запобігання та протидію домашньому насильству”, постанови Кабінету Міністрів України від 21.11.2013 №896 “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“, Законом України «Про статус і соціальний захист громадян, які постраждали внаслідок Чорнобильської катастрофи», Законом України «Про жертви нацистських переслідувань», Законом України «Про реабілітацію жертв політичних репресій на Україні», Законом України «Про увічнення Перемоги над нацизмом у Другій світовій війні 1939-1945 років», Законом України «Про поховання та похоронну справу», Законом України «Про освіту», Законом України «Про загальну середню освіту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граму «Турбота – соціальний захист  та соціальне забезпечення населення» Пристоличної об’єднаної територіальної громади Бориспільського району Київської області на 2021-2023 роки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2 - 2 - VIІІ</w:t>
      </w:r>
    </w:p>
    <w:sectPr>
      <w:type w:val="nextPage"/>
      <w:pgSz w:w="11906" w:h="16838"/>
      <w:pgMar w:left="1701" w:right="1133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7:52:00Z</dcterms:created>
  <dc:creator>Pasechko</dc:creator>
  <dc:description/>
  <cp:keywords/>
  <dc:language>en-US</dc:language>
  <cp:lastModifiedBy>1111</cp:lastModifiedBy>
  <cp:lastPrinted>2021-02-01T15:01:00Z</cp:lastPrinted>
  <dcterms:modified xsi:type="dcterms:W3CDTF">2021-02-10T08:24:00Z</dcterms:modified>
  <cp:revision>6</cp:revision>
  <dc:subject/>
  <dc:title>Проект</dc:title>
</cp:coreProperties>
</file>