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right="-1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затвердження </w:t>
      </w:r>
      <w:bookmarkStart w:id="0" w:name="_Hlk63272034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ложення про </w:t>
      </w:r>
      <w:bookmarkStart w:id="1" w:name="_Hlk63272463"/>
      <w:r>
        <w:rPr>
          <w:rFonts w:cs="Bookman Old Style" w:ascii="Bookman Old Style" w:hAnsi="Bookman Old Style"/>
          <w:sz w:val="22"/>
          <w:szCs w:val="22"/>
          <w:lang w:val="uk-UA"/>
        </w:rPr>
        <w:t>помічника-консультанта</w:t>
      </w:r>
      <w:bookmarkEnd w:id="1"/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ї сільської рад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  <w:bookmarkEnd w:id="0"/>
    </w:p>
    <w:p>
      <w:pPr>
        <w:pStyle w:val="Normal"/>
        <w:tabs>
          <w:tab w:val="left" w:pos="709" w:leader="none"/>
          <w:tab w:val="left" w:pos="2066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Керуючись п.53 ч.1 ст.26 Закону України «Про місцеве самоврядування в Україні», ст.29-1 Закону України «Про статус депутатів місцевих рад» та враховуючи пропозицію постійної комісії питань прав людини, законності, депутатської діяльності, етики та регламенту Пристоличної сільської ради,</w:t>
      </w:r>
    </w:p>
    <w:p>
      <w:pPr>
        <w:pStyle w:val="Normal"/>
        <w:tabs>
          <w:tab w:val="left" w:pos="709" w:leader="none"/>
          <w:tab w:val="left" w:pos="2066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 Затвердити Положення про помічника-консультанта Пристоличної сільської ради (додається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постійну комісію з питань законност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3 – 2  - VIІІ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7:18:00Z</dcterms:created>
  <dc:creator>СС</dc:creator>
  <dc:description/>
  <cp:keywords/>
  <dc:language>en-US</dc:language>
  <cp:lastModifiedBy>1111</cp:lastModifiedBy>
  <cp:lastPrinted>2008-05-21T20:07:00Z</cp:lastPrinted>
  <dcterms:modified xsi:type="dcterms:W3CDTF">2021-02-25T08:09:00Z</dcterms:modified>
  <cp:revision>4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