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козей Руслані Валентині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Першотравнева, 25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1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козей Руслани Валентин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К-320/02-11 від 14.02.2014р.) про надання дозволу на розробку проекту землеустрою, щодо відведення земельної ділянки орієнтовною площею 0,1808 га у власність для ведення особистого селянського господарства по вул. Першотравнева, 25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козей Руслані Валентин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808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ершотравнева, 2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09:40:00Z</dcterms:modified>
  <cp:revision>8</cp:revision>
  <dc:subject/>
  <dc:title>Проект</dc:title>
</cp:coreProperties>
</file>