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1943558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Іваненко Ірині Анатоліївні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Іваненко Ірини Анатоліївни з проханням затвердити проект землеустрою щодо відведення земельної ділянки у власність для будівництва індивідуальних гаражів площею 0,0035 га в с. Щасливе Бориспільського району Київської області, розроблений ТОВ «</w:t>
      </w:r>
      <w:bookmarkStart w:id="1" w:name="_Hlk61943696"/>
      <w:r>
        <w:rPr>
          <w:rFonts w:cs="Bookman Old Style" w:ascii="Bookman Old Style" w:hAnsi="Bookman Old Style"/>
          <w:sz w:val="22"/>
          <w:szCs w:val="22"/>
        </w:rPr>
        <w:t>Вертикаль-2006</w:t>
      </w:r>
      <w:bookmarkEnd w:id="1"/>
      <w:r>
        <w:rPr>
          <w:rFonts w:cs="Bookman Old Style" w:ascii="Bookman Old Style" w:hAnsi="Bookman Old Style"/>
          <w:sz w:val="22"/>
          <w:szCs w:val="22"/>
        </w:rPr>
        <w:t>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1.</w:t>
        <w:tab/>
        <w:t>Затвердити проект землеустрою щодо відведення земельної ділянки у власність для будівництва індивідуальних гаражів гр. Іваненко Ірині Анатоліївні в с. Щасливе Бориспільського району Київської області, розроблений ТОВ «Вертикаль-2006», площею 0,0035 г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</w:t>
        <w:tab/>
        <w:t xml:space="preserve">Передати гр. </w:t>
      </w:r>
      <w:bookmarkStart w:id="2" w:name="_Hlk61944380"/>
      <w:r>
        <w:rPr>
          <w:rFonts w:cs="Arial" w:ascii="Bookman Old Style" w:hAnsi="Bookman Old Style"/>
          <w:bCs/>
          <w:sz w:val="22"/>
          <w:szCs w:val="22"/>
        </w:rPr>
        <w:t xml:space="preserve">Іваненко Ірині Анатоліївні </w:t>
      </w:r>
      <w:bookmarkEnd w:id="2"/>
      <w:r>
        <w:rPr>
          <w:rFonts w:cs="Arial" w:ascii="Bookman Old Style" w:hAnsi="Bookman Old Style"/>
          <w:bCs/>
          <w:sz w:val="22"/>
          <w:szCs w:val="22"/>
        </w:rPr>
        <w:t>у приватну власність земельну ділянку площею 0,0035 га з кадастровим номером 3220888001:01:006:0622 для будівництва індивідуальних гаражів                            в с. Щасливе Бориспільського району Київської області за рахунок земель комунальної власності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Іваненко Ірині Анатоліївні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Іваненко Ірині Анатоліївні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6.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11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1-19T08:26:00Z</dcterms:modified>
  <cp:revision>3</cp:revision>
  <dc:subject/>
  <dc:title>Проект</dc:title>
</cp:coreProperties>
</file>