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Шорі Любові Іванівні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ГО «СТ «Бориспільський Автомобіліст», вул. Садова 7, діл. № 254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Шори Любові Іванівни</w:t>
      </w:r>
      <w:r>
        <w:rPr>
          <w:rFonts w:cs="Bookman Old Style" w:ascii="Bookman Old Style" w:hAnsi="Bookman Old Style"/>
          <w:sz w:val="22"/>
          <w:szCs w:val="22"/>
        </w:rPr>
        <w:t xml:space="preserve"> (вх.№ 02-11/2089 від 22.09.2021 р.) 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ГО «СТ «Бориспільський Автомобіліст», вул. Садова 7, діл. № 254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Шорі Любові Іван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Бориспільський Автомобіліст», вул. Садова 7, діл. № 254 на території Пристоличної сільської ради 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54 – 9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1111</cp:lastModifiedBy>
  <cp:lastPrinted>2021-09-29T16:19:00Z</cp:lastPrinted>
  <dcterms:modified xsi:type="dcterms:W3CDTF">2021-11-09T09:07:00Z</dcterms:modified>
  <cp:revision>14</cp:revision>
  <dc:subject/>
  <dc:title>Проект</dc:title>
</cp:coreProperties>
</file>