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6440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ислому Петру Василь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ислого Петра Васильовича про надання дозволу на розробку проекту землеустрою щодо відведення земельної ділянки у власність орієнтовною площею 0,1700 га для  ведення особистого селянського господарства біля залізничної дороги в с. Мал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Кислому Петру Васильовичу на розробку проекту землеустрою щодо відведення земельної ділянки у власність орієнтовною площею до 0,1648 га (остаточний розмір земельної ділянки визначити проектом землеустрою) для ведення особистого селянського господарства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52:00Z</dcterms:created>
  <dc:creator>Pasechko</dc:creator>
  <dc:description/>
  <cp:keywords/>
  <dc:language>en-US</dc:language>
  <cp:lastModifiedBy>1111</cp:lastModifiedBy>
  <cp:lastPrinted>2021-01-19T15:50:00Z</cp:lastPrinted>
  <dcterms:modified xsi:type="dcterms:W3CDTF">2021-01-19T14:11:00Z</dcterms:modified>
  <cp:revision>3</cp:revision>
  <dc:subject/>
  <dc:title>Проект</dc:title>
</cp:coreProperties>
</file>