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58 від 17.12.2020 р.) про надання дозволу на виготовлення проекту землеустрою щодо відведення у власність земельної ділянки орієнтовною площею 0,13 га, що розташована в с. Щасливе для ведення садівництва, враховуючи  що земельна ділянка, позначена на викопіюванні доданому до клопотання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3 га, що розташована в с. Щасливе для ведення садівниц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4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01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3T07:36:00Z</dcterms:modified>
  <cp:revision>7</cp:revision>
  <dc:subject/>
  <dc:title>Проект</dc:title>
</cp:coreProperties>
</file>