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Про внесення змін до Положення про порядок продажу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земельних ділянок несільськогосподарського призначення,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на яких розміщені об’єкти нерухомого майна, на території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>Пристоличної об’єднаної територіальної громади</w:t>
      </w:r>
    </w:p>
    <w:p>
      <w:pPr>
        <w:pStyle w:val="Normal"/>
        <w:suppressAutoHyphens w:val="false"/>
        <w:ind w:firstLine="1134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Керуючись пунктом 34 частини першої статті 26 Закону України «Про місцеве самоврядування в Україні», пунктом «б» статті 12, статтею 128 Земельного кодексу України,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еручи до уваги Рішення Пристоличної сільської ради  № 846 - 5 - 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ІІ  від 29.07.2021р. «Про затвердження</w:t>
      </w: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 Положення про порядок продажу земельних ділянок несільськогосподарського призначення, на яких розміщені об’єкти нерухомого майна, на території Пристоличної об’єднаної територіальної гром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»,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враховуючи пропозиції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та висновки постійної комісії з 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>Пристоличної сільської ради,</w:t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108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Внести зміни до Положення «Про порядок продажу земельних ділянок несільськогосподарського призначення, на яких розміщені об’єкти нерухомого майна, на території Пристоличної об’єднаної територіальної громади» (надалі - Положення), затвердженог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ішенням Пристоличної сільської ради  № 846 - 5 - 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ІІ  від 29.07.2021р. «Про затвердження</w:t>
      </w: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 Положення про порядок продажу земельних ділянок несільськогосподарського призначення, на яких розміщені об’єкти нерухомого майна, на території Пристоличної об’єднаної територіальної гром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>»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 шляхом викладення п. 2.5. Положення в новій редакції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«2.5.Розмір авансового внеску визначається у</w:t>
      </w:r>
      <w:r>
        <w:rPr>
          <w:rFonts w:eastAsia="Calibri" w:cs="Bookman Old Style" w:ascii="Bookman Old Style" w:hAnsi="Bookman Old Style"/>
          <w:sz w:val="22"/>
          <w:szCs w:val="22"/>
          <w:lang w:val="uk-UA" w:eastAsia="ru-RU"/>
        </w:rPr>
        <w:t xml:space="preserve"> відсотках від вартості земельної ділянки, визначеної за її нормативною грошовою оцінкою</w:t>
      </w:r>
      <w:r>
        <w:rPr/>
        <w:t xml:space="preserve"> з урахуванням наступног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Вартість земельної ділянки за НГО,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Розмір авансового внеску,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До 1 млн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Від 1 млн. грн. до 3 млн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Від 3 млн. грн. до 10 млн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Від 10 млн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3%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Кошти в рахунок авансового внеску сплачуються громадянином, фізичною особою-підприємцем або юридичною особою в 10-денний термін після укладання відповідного договору.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Авансові внески використовуються для фінансування робіт з проведення експертної грошової оцінки земельної ділянки. Вартість проведення експертної грошової оцінки земельної ділянки не може бути більшою ніж авансовий внесок покупця такої ділянки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>».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Враховуючи п. 1 цього Рішення затвердити нову редакцію Типового договору про оплату авансового внеску в рахунок оплати ціни земельної ділянки згідно Додатку №1 до даного рішення.</w:t>
      </w:r>
    </w:p>
    <w:p>
      <w:pPr>
        <w:pStyle w:val="Normal"/>
        <w:numPr>
          <w:ilvl w:val="0"/>
          <w:numId w:val="2"/>
        </w:numPr>
        <w:suppressAutoHyphens w:val="false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 xml:space="preserve">Контроль за виконанням даного рішення покласти на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стійну комісію з 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>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bookmarkStart w:id="0" w:name="_Hlk78474599"/>
      <w:r>
        <w:rPr>
          <w:sz w:val="22"/>
        </w:rPr>
        <w:t>04 листопада 2021  року</w:t>
      </w:r>
      <w:bookmarkEnd w:id="0"/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1409 – 9 - VІІІ 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Додаток №1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до рішення Пристоличної сільської ради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 xml:space="preserve">1409 – 9 –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 xml:space="preserve">VIII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від 04.11.2021 р.</w:t>
      </w:r>
    </w:p>
    <w:p>
      <w:pPr>
        <w:pStyle w:val="Normal"/>
        <w:jc w:val="both"/>
        <w:rPr>
          <w:rFonts w:ascii="Bookman Old Style" w:hAnsi="Bookman Old Style" w:cs="Times New Roman CYR"/>
          <w:b/>
          <w:b/>
          <w:bCs/>
          <w:i/>
          <w:i/>
          <w:sz w:val="22"/>
          <w:szCs w:val="22"/>
          <w:lang w:val="uk-UA"/>
        </w:rPr>
      </w:pPr>
      <w:r>
        <w:rPr>
          <w:rFonts w:cs="Times New Roman CYR" w:ascii="Bookman Old Style" w:hAnsi="Bookman Old Style"/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Договір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о оплату авансового внеску в рахунок оплати ціни земельної ділянки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 «___» ____________20</w:t>
      </w:r>
      <w:r>
        <w:rPr>
          <w:rFonts w:cs="Bookman Old Style" w:ascii="Bookman Old Style" w:hAnsi="Bookman Old Style"/>
          <w:sz w:val="22"/>
          <w:szCs w:val="22"/>
          <w:lang w:val="uk-UA"/>
        </w:rPr>
        <w:t>2_</w:t>
      </w:r>
      <w:r>
        <w:rPr>
          <w:rFonts w:cs="Bookman Old Style" w:ascii="Bookman Old Style" w:hAnsi="Bookman Old Style"/>
          <w:sz w:val="22"/>
          <w:szCs w:val="22"/>
        </w:rPr>
        <w:t xml:space="preserve"> року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в особі сільського голови __________________, який діє на підставі Закону України «Про місцеве самоврядування в Україні», надалі Сторона-1, та ___________________ (ПІП/найменування особи, яка виявила бажання викупити земельну ділянку), надалі Сторона-2, уклали цей договір про наступне: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1. Предмет договор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1 Предметом цього договору є порядок та розмір сплати Стороною - 2 авансового внеску в рахунок оплати вартості земельної ділянки площею ______ га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кадастровий №_______,</w:t>
      </w:r>
      <w:r>
        <w:rPr>
          <w:rFonts w:cs="Bookman Old Style" w:ascii="Bookman Old Style" w:hAnsi="Bookman Old Style"/>
          <w:sz w:val="22"/>
          <w:szCs w:val="22"/>
        </w:rPr>
        <w:t xml:space="preserve"> що розташована за адресою:__________________________________________, цільове призначення ділянки: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________________________________________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2. Сума та порядок оплати авансового внеск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1 Згідно витягу з технічної документації про нормативну грошову оцінку земельної ділянки, виданого __________________ від _______ №____ нормативна грошова оцінка земельної ділянки становить __________ грн. (____ гривень)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2 Авансовий внесок, що підлягає перерахуванню Стороною-2, складає _________(_______________) відсотків від нормативної грошової оцінки земельної ділянки, вказаної в п.2.1 Договору та становить __________ грн. (________ гривень)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3. Обов’язки Сторін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3.1 Сторона-2 перераховує авансовий внесок протягом 1</w:t>
      </w:r>
      <w:r>
        <w:rPr>
          <w:rFonts w:cs="Bookman Old Style" w:ascii="Bookman Old Style" w:hAnsi="Bookman Old Style"/>
          <w:sz w:val="22"/>
          <w:szCs w:val="22"/>
          <w:lang w:val="uk-UA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 (десяти) календарних днів після укладення Договору. Авансовий внесок перераховується Стороною-2 Стороні-1 в безготівковому порядку  шляхом перерахування (переказу) коштів на банківський рахунок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2 Сторона-1 зобов’язується оплатити роботи з проведення експертної грошової оцінки земельної ділянки за рахунок внесеною Стороною-2 авансового внеску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4. Використання Стороною-1 суми авансового внеск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1 Підставою для фінансування робіт з проведення експертної грошової оцінки земельної ділянки є рішення Пристоличної сільської ради №___ від ____ року (Сторони-1) про надання дозволу на проведення експертної грошової оцінк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2 Після виконання Стороною-2 п.3.1 даного Договору, Сторона-1 укладає договір на проведення експертної грошової оцінки земельної ділянки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4.3 Сума коштів, яка передбачена п.2.2 даного Договору зараховується до ціни продажу земельної ділянки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4 У разі відмови Сторони-2 від укладення договору купівлі-продажу земельної ділянки, кошти сплачені Стороною-2 в рахунок авансового внеску не повертаються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5 У випадку відмови Пристоличної сільської ради від продажу земельної ділянки, авансовий внесок повертається в частині, який залишився від фінансування робіт з проведення експертної грошової оцінки, за відповідною заявою </w:t>
      </w:r>
      <w:r>
        <w:rPr>
          <w:rFonts w:cs="Bookman Old Style" w:ascii="Bookman Old Style" w:hAnsi="Bookman Old Style"/>
          <w:sz w:val="22"/>
          <w:szCs w:val="22"/>
        </w:rPr>
        <w:t xml:space="preserve">Сторони-2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5. Заключні положення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1 </w:t>
      </w:r>
      <w:r>
        <w:rPr>
          <w:rFonts w:cs="Bookman Old Style" w:ascii="Bookman Old Style" w:hAnsi="Bookman Old Style"/>
          <w:sz w:val="22"/>
          <w:szCs w:val="22"/>
          <w:lang w:val="uk-UA"/>
        </w:rPr>
        <w:t>Цей</w:t>
      </w:r>
      <w:r>
        <w:rPr>
          <w:rFonts w:cs="Bookman Old Style" w:ascii="Bookman Old Style" w:hAnsi="Bookman Old Style"/>
          <w:sz w:val="22"/>
          <w:szCs w:val="22"/>
        </w:rPr>
        <w:t xml:space="preserve"> Договір набуває чинності з моменту його підписання Сторонами і діє до повного його виконання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2 </w:t>
      </w:r>
      <w:r>
        <w:rPr>
          <w:rFonts w:cs="Bookman Old Style" w:ascii="Bookman Old Style" w:hAnsi="Bookman Old Style"/>
          <w:sz w:val="22"/>
          <w:szCs w:val="22"/>
          <w:lang w:val="uk-UA"/>
        </w:rPr>
        <w:t>Цей</w:t>
      </w:r>
      <w:r>
        <w:rPr>
          <w:rFonts w:cs="Bookman Old Style" w:ascii="Bookman Old Style" w:hAnsi="Bookman Old Style"/>
          <w:sz w:val="22"/>
          <w:szCs w:val="22"/>
        </w:rPr>
        <w:t xml:space="preserve"> Договір є чинним впродовж всього строку його дії і не може бути розірваним Сторонами в односторонньому порядку за виключенням випадків, вказаних у цьому Договорі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3 У разі, якщо Сторона-2 порушить строки перерахування авансового внеску, які вказані в п.3.1 цього Договору, більше ніж на 15 (п'ятнадцять) календарних днів, </w:t>
      </w:r>
      <w:r>
        <w:rPr>
          <w:rFonts w:cs="Bookman Old Style" w:ascii="Bookman Old Style" w:hAnsi="Bookman Old Style"/>
          <w:sz w:val="22"/>
          <w:szCs w:val="22"/>
          <w:lang w:val="uk-UA"/>
        </w:rPr>
        <w:t>цей</w:t>
      </w:r>
      <w:r>
        <w:rPr>
          <w:rFonts w:cs="Bookman Old Style" w:ascii="Bookman Old Style" w:hAnsi="Bookman Old Style"/>
          <w:sz w:val="22"/>
          <w:szCs w:val="22"/>
        </w:rPr>
        <w:t xml:space="preserve"> Договір вважається розірваним Стороною-1 в односторонньому порядку. Про розірвання Договору в односторонньому порядку Сторона-1 направляє Стороні-2 відповідне письмове повідомлення, в якому зазначається причина розірвання Договору та дата, з якої Договір вважається розірваним Стороною-1 в односторонньому порядку. Розірвання Договору в односторонньому порядку є підставою для скасува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истоличною сільською</w:t>
      </w:r>
      <w:r>
        <w:rPr>
          <w:rFonts w:cs="Bookman Old Style" w:ascii="Bookman Old Style" w:hAnsi="Bookman Old Style"/>
          <w:sz w:val="22"/>
          <w:szCs w:val="22"/>
        </w:rPr>
        <w:t xml:space="preserve"> радою рішення про надання дозволу на проведення експертної грошової оцінки земельної ділянки від _____ року №_____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4 Умови цього Договору мають однакову зобов’язальну силу для його Сторін і можуть бути змінені Сторонами тільки за їх взаємною згодою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5 Жодна із Сторін не має права передавати свої права та обов’язки за </w:t>
      </w:r>
      <w:r>
        <w:rPr>
          <w:rFonts w:cs="Bookman Old Style" w:ascii="Bookman Old Style" w:hAnsi="Bookman Old Style"/>
          <w:sz w:val="22"/>
          <w:szCs w:val="22"/>
          <w:lang w:val="uk-UA"/>
        </w:rPr>
        <w:t>цим</w:t>
      </w:r>
      <w:r>
        <w:rPr>
          <w:rFonts w:cs="Bookman Old Style" w:ascii="Bookman Old Style" w:hAnsi="Bookman Old Style"/>
          <w:sz w:val="22"/>
          <w:szCs w:val="22"/>
        </w:rPr>
        <w:t xml:space="preserve"> Договором третій стороні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6 Питання, що стосуються виконання сторонами умов цього Договору і не знайшли відображення в Договорі, вирішуються відповідно до вимог чинного законодавства України. Спори, що виникають при виконанні умов цього Договору, вирішуються сторонами шляхом переговорів, а при недосягненні згоди – в судовому порядку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6. Юридичні адрес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та підписи </w:t>
      </w:r>
      <w:r>
        <w:rPr>
          <w:rFonts w:cs="Bookman Old Style" w:ascii="Bookman Old Style" w:hAnsi="Bookman Old Style"/>
          <w:b/>
          <w:sz w:val="22"/>
          <w:szCs w:val="22"/>
        </w:rPr>
        <w:t>Сторін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торона -1  </w:t>
      </w:r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  <w:tab/>
        <w:tab/>
        <w:tab/>
        <w:tab/>
        <w:tab/>
        <w:t>Сторона-2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tbl>
      <w:tblPr>
        <w:tblW w:w="94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09"/>
      </w:tblGrid>
      <w:tr>
        <w:trPr>
          <w:trHeight w:val="4379" w:hRule="atLeast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32"/>
              <w:spacing w:lineRule="auto" w:line="276"/>
              <w:ind w:left="45" w:hanging="45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32"/>
              <w:spacing w:lineRule="auto" w:line="276"/>
              <w:ind w:left="45" w:hanging="45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en-US" w:eastAsia="en-US"/>
              </w:rPr>
              <w:t>__________________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>________________________</w:t>
            </w:r>
          </w:p>
        </w:tc>
      </w:tr>
    </w:tbl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31"/>
        <w:ind w:left="0" w:right="-16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31"/>
        <w:ind w:left="0" w:right="-1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418" w:right="1133" w:gutter="0" w:header="0" w:top="127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Цитата"/>
    <w:basedOn w:val="Normal"/>
    <w:qFormat/>
    <w:pPr>
      <w:widowControl w:val="false"/>
      <w:suppressAutoHyphens w:val="false"/>
      <w:autoSpaceDE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05:00Z</dcterms:created>
  <dc:creator>Кущенко</dc:creator>
  <dc:description/>
  <cp:keywords/>
  <dc:language>en-US</dc:language>
  <cp:lastModifiedBy>1111</cp:lastModifiedBy>
  <cp:lastPrinted>2021-11-08T11:42:00Z</cp:lastPrinted>
  <dcterms:modified xsi:type="dcterms:W3CDTF">2021-11-08T09:43:00Z</dcterms:modified>
  <cp:revision>5</cp:revision>
  <dc:subject/>
  <dc:title>Україна</dc:title>
</cp:coreProperties>
</file>