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Г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анночці Тетяні Денис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Ганночки Тетяни Денис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62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16.10.2008 року № 351–28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анночці Тетяні Денис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5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11:00Z</dcterms:modified>
  <cp:revision>11</cp:revision>
  <dc:subject/>
  <dc:title/>
</cp:coreProperties>
</file>