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  <w:t xml:space="preserve">для колективного садівництва гр. </w:t>
      </w: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  <w:t>Бобошко Катерині Федорівні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  <w:t>в ОК «СТ «Металург», діл. № 126 по вул. Садова 10,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Бобошко Катерини Федорівни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Металург», діл. № 126 по вул. Садова, 10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обошко Катерині Федо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ОК «СТ «Металург», діл. № 126 по вул. Садова 10,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1:00Z</dcterms:modified>
  <cp:revision>29</cp:revision>
  <dc:subject/>
  <dc:title>Проект</dc:title>
</cp:coreProperties>
</file>