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 відмову у наданні дозволу на розробку проє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 гр.   Рогальській Раїсі Олексіївні по вул. Лісова, 53 в с. Дударків    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Рогальської Раїси Олексіївни (02-11/225 від 19.02.2021 р.) про  надання дозволу на розробку проекту землеустрою, щодо відведення земельної ділянки орієнтовною площею 0,25 га  у    власність    для    будівництва і обслуговування жилого будинку, господарських будівель і споруд (присадибна ділянка) по вул. Лісова, 53 в  с.Дударків    Бориспільського району Київської області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мовити гр.  Рогальській Раїсі Олексіївні у наданні дозволу на  розробку проєкту землеустрою щодо відведення земельної ділянки у власність орієнтовною площею  0,25  га для  будівництва і обслуговування жилого будинку, господарських будівель і споруд (присадибна ділянка)  по вул. Лісова, 53 в  с. Дударків   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50 – 3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08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5-26T16:17:00Z</dcterms:modified>
  <cp:revision>7</cp:revision>
  <dc:subject/>
  <dc:title>Проект</dc:title>
</cp:coreProperties>
</file>