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Лаврук Людмилі Валеріївні по вул. Бориспільська, 5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Лаврук Людмили Валері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984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Бориспільська, 5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Лаврук Людмилі Валер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984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Бориспільська, 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4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08:34:00Z</dcterms:modified>
  <cp:revision>3</cp:revision>
  <dc:subject/>
  <dc:title>Проект</dc:title>
</cp:coreProperties>
</file>