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0"/>
        </w:rPr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</w:t>
      </w:r>
      <w:bookmarkStart w:id="0" w:name="_Hlk72258085"/>
      <w:r>
        <w:rPr>
          <w:sz w:val="20"/>
        </w:rPr>
        <w:t xml:space="preserve"> </w:t>
      </w:r>
      <w:bookmarkStart w:id="1" w:name="_Hlk72257988"/>
      <w:r>
        <w:rPr>
          <w:b/>
          <w:bCs/>
          <w:sz w:val="20"/>
        </w:rPr>
        <w:t>Тищенко Ірині Анатоліївні</w:t>
      </w:r>
      <w:r>
        <w:rPr>
          <w:sz w:val="20"/>
        </w:rPr>
        <w:t xml:space="preserve"> </w:t>
      </w:r>
      <w:bookmarkEnd w:id="0"/>
      <w:bookmarkEnd w:id="1"/>
      <w:r>
        <w:rPr>
          <w:sz w:val="20"/>
        </w:rPr>
        <w:t xml:space="preserve">для   будівництва і обслуговування  жилого  будинку, господарських будівель і споруд (присадибна ділянка) по вул. </w:t>
      </w:r>
      <w:bookmarkStart w:id="2" w:name="_Hlk72258132"/>
      <w:r>
        <w:rPr>
          <w:sz w:val="20"/>
        </w:rPr>
        <w:t>Набережна, 5</w:t>
      </w:r>
      <w:bookmarkEnd w:id="2"/>
      <w:r>
        <w:rPr>
          <w:sz w:val="20"/>
        </w:rPr>
        <w:t xml:space="preserve"> в  с. Дударків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Тищенко Ірини Анатоліївни ( вх.№ 02-11/546 від 24.03.2021 р.) та розроблену ФОП Косянчук С.М.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b/>
          <w:bCs/>
          <w:sz w:val="22"/>
          <w:szCs w:val="22"/>
        </w:rPr>
        <w:t>Тищенко Ірині Анатоліївні</w:t>
      </w:r>
      <w:r>
        <w:rPr>
          <w:sz w:val="22"/>
          <w:szCs w:val="22"/>
        </w:rPr>
        <w:t xml:space="preserve"> для будівництва і обслуговування  жилого  будинку, господарських будівель і споруд (присадибна ділянка) по вул. Набережна, 5 в 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 Тищенко Ірині Анатоліївні для   будівництва і обслуговування  жилого  будинку, господарських будівель і споруд (присадибна ділянка) по вул. Набережна, 5 в с. Дударків 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Тищенко Ірині Анатоліївні у  власність земельну ділянку з кадастровим номером 3220883601:01:019:0045    площею   0,2016  га  для   будівництва    і   обслуговування    жилого будинку, господарських будівель і споруд (присадибна ділянка), в с. Дударків по вул. Набережна, 5, Бориспільського району Київської області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3. Земельну ділянку, зазначену у п.2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Тищенко Ірині Анатолі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Тищенко Ірині Анатол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3 - 3 - VIІ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5-31T11:08:00Z</dcterms:modified>
  <cp:revision>10</cp:revision>
  <dc:subject/>
  <dc:title>Україна</dc:title>
</cp:coreProperties>
</file>