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олтавець Марині Вікторівні </w:t>
      </w:r>
      <w:r>
        <w:rPr>
          <w:rFonts w:cs="Bookman Old Style" w:ascii="Bookman Old Style" w:hAnsi="Bookman Old Style"/>
          <w:sz w:val="22"/>
          <w:szCs w:val="22"/>
        </w:rPr>
        <w:t xml:space="preserve">проєкту землеустрою щодо відведення у власність земельної ділянки для будівництва індивідуального гаража по вул. Київський шлях, 119/22 в с. Велика Олександрівка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  <w:tab/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22, 186 Земельного кодексу України п.34 ст. 26 «Про місце самоврядування в Україні»,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олтавець Марини Вікторівни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для будівництва індивідуальних гаражів площею 0,0036 га по вул. Київський шлях, 119/22 в с. Велика Олександрівка Бориспільського району Київської області, розробленого ТОВ «Адванс-Інвест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олтавець Марині Вікт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будівництва індивідуального гаража по Київський шлях, 119/22 в с. Велика Олександрівка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,</w:t>
      </w:r>
      <w:r>
        <w:rPr>
          <w:rFonts w:cs="Bookman Old Style" w:ascii="Bookman Old Style" w:hAnsi="Bookman Old Style"/>
          <w:sz w:val="22"/>
          <w:szCs w:val="22"/>
        </w:rPr>
        <w:t xml:space="preserve"> розроблений ТОВ «Адванс-Інвест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олтавець Марині Вікт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36 га, кадастровий номер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3220880901:01:002:0193, для будівництва індивідуального гаража по вул. Київський шлях, 119/22 в с. Велика Олександрівка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житлової та громадської забудови», код згідно КВЦПЗ – 02.05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олтавець Марині Вікторівні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олтавець Марині Вікторівні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оформити т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згідн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- VIІІ</w:t>
      </w:r>
    </w:p>
    <w:sectPr>
      <w:type w:val="nextPage"/>
      <w:pgSz w:w="11906" w:h="16838"/>
      <w:pgMar w:left="1701" w:right="158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7:00Z</dcterms:created>
  <dc:creator>Pasechko</dc:creator>
  <dc:description/>
  <cp:keywords/>
  <dc:language>en-US</dc:language>
  <cp:lastModifiedBy>Вікторія</cp:lastModifiedBy>
  <cp:lastPrinted>2021-09-27T14:12:00Z</cp:lastPrinted>
  <dcterms:modified xsi:type="dcterms:W3CDTF">2021-09-27T11:13:00Z</dcterms:modified>
  <cp:revision>5</cp:revision>
  <dc:subject/>
  <dc:title>Проект</dc:title>
</cp:coreProperties>
</file>