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надання дозволу гр. Масловій Тамарі Михайл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Маслової Тамари Михайлівни про надання дозволу на розробку проекту землеустрою щодо відведення земельної ділянки у власність орієнтовною площею 0,030 га для будівництва індивідуальних гаражів, яка розташована в с.Чубинське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Масловій Тамарі Михайлівні на розробку проекту землеустрою щодо відведення земельної ділянки у власність орієнтовною площею до 0,0030 (остаточний розмір земельної ділянки визначити проектом землеустрою) для будівництва індивідуальних гаражів по вул. Господарська в с.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 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42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11:00Z</dcterms:created>
  <dc:creator>Pasechko</dc:creator>
  <dc:description/>
  <cp:keywords/>
  <dc:language>en-US</dc:language>
  <cp:lastModifiedBy>1111</cp:lastModifiedBy>
  <cp:lastPrinted>2021-02-10T15:26:00Z</cp:lastPrinted>
  <dcterms:modified xsi:type="dcterms:W3CDTF">2021-02-10T13:26:00Z</dcterms:modified>
  <cp:revision>6</cp:revision>
  <dc:subject/>
  <dc:title>Проект</dc:title>
</cp:coreProperties>
</file>