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йко Світлані Станіславівні </w:t>
      </w:r>
      <w:r>
        <w:rPr>
          <w:sz w:val="22"/>
        </w:rPr>
        <w:t>дл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на території Пристоличної сільської ради (біля с. Дударків)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йко Світлани Станіслав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  <w:szCs w:val="22"/>
        </w:rPr>
        <w:t xml:space="preserve"> для індивідуального садівництва на території Пристоличної сільської ради (біля с. Дударків)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ПП «Фаворит-Альянс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</w:rPr>
        <w:t xml:space="preserve"> для індивідуального садівництва на території Пристоличної сільської ради (біля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йко Світлані Станіславівні</w:t>
      </w:r>
      <w:r>
        <w:rPr>
          <w:sz w:val="22"/>
        </w:rPr>
        <w:t xml:space="preserve"> у власність земельну ділянку площею 0,1200 га кадастровий № 3220883600:03:004:0945 для індивідуального садівництва на території Пристоличної сільської ради (біля с. Дударків)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ойко Світлані Станіслав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7:58:00Z</dcterms:modified>
  <cp:revision>30</cp:revision>
  <dc:subject/>
  <dc:title>Україна</dc:title>
</cp:coreProperties>
</file>