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Женжери І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Женжери Ігоря Івановича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2295 від 06.10.2020 р.) про надання дозволу на розробку проекту землеустрою щодо відведення земельної ділянки у власність для індивідуального гаража орієнтовною площею до 0,01 га, що розташована булі будинку по вул. Матросова, 10 в с. Велика Олександрівка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Женжері Ігорю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земельної ділянки у власність для індивідуального гаража орієнтовною площею до 0,01 га, що розташована булі будинку по вул. Матросова, 10 в с. Велика Олександрівка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 (через зазначену на графічному матеріалі земельну ділянку проходять газові мережі)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1:16:00Z</dcterms:modified>
  <cp:revision>2</cp:revision>
  <dc:subject/>
  <dc:title>Проект</dc:title>
</cp:coreProperties>
</file>