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Щербаковій Ользі Вікто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угова, 45-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Щербакової Ольги Вікто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Щербаковій Ользі Вікто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45-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Фаворит Альянс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Щербаковій Ользі Вікторівні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Лугова, 45-А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42 – 9 - VIІІ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4:54:00Z</dcterms:modified>
  <cp:revision>27</cp:revision>
  <dc:subject/>
  <dc:title>Україна</dc:title>
</cp:coreProperties>
</file>