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Назаренко Світлані Івані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ГО «СТ «Каштан-Займище», діл. № 500 по вул. Садова 3,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Назаренко Світлани Іванівни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ГО «СТ «Каштан-Займище», діл. № 500 по вул. Садова 3,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Назаренко Світла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ГО «СТ «Каштан-Займище», діл. № 500 по вул. Садова 3,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3:00Z</dcterms:modified>
  <cp:revision>26</cp:revision>
  <dc:subject/>
  <dc:title>Проект</dc:title>
</cp:coreProperties>
</file>