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затвердження Порядку денного пленарного засідання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10-ї сесії Пристоличної сільської ради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скликання за основу та в цілому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26, 46 Закону України «Про місцеве самоврядування в Україні»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ідповідно до статті 25, п.7 Регламенту Пристоличної сільської ради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орядок денний  пленарного засідання 10-ї сесії Пристоличної сільської ради VIII скликання за основу та в цілому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орядку денного пленарного засідання десятої сесії   VIII скликання Пристоличної сільської ради за основ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орядку денного пленарного засідання десятої сесії   VIII скликання Пристоличної сільської ради за основу та в цілому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</w:t>
      </w: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Бюджетні питання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віт про виконання бюджету Пристоличної сільської ради за 9(дев’ять) місяці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иділення коштів ОСББ «Фестивальний-29», як співфінансування, відповідно до Програми   Пристоличної ОТГ «Сприяння створенню та забезпечення функціонування об’єднань співвласників багатоквартирних будинків на території Пристоличної сільської ради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сільського бюджету.</w:t>
      </w:r>
    </w:p>
    <w:p>
      <w:pPr>
        <w:pStyle w:val="Normal"/>
        <w:ind w:left="720" w:firstLine="696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Земельні питанн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вернення Пристоличної сільської ради до Державної служби України з питань геодезії, картографії та кадастру щодо отримання векторних даних та атрибутивної інформації контурів земельних ділянок, які знаходяться в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ТОВ «АДС» в с. Чубинське Пристоличної сільської ради Бориспільського району Київської області (кадастровий номер земельної ділянки 3220880900:09:001:0115, площа 1,4875 га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постійне користування НЕК «Укренерго» 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 (кад. номер: 3220888000:04:002:0694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ТОВ «Адванс Інвест» у затвердженні 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ТОВ "Компанія з управління активами та адміністрування пенсійних фондів "Ніко Фінанс" у прийнятті земельної ділянки з кадастровим номером 3220888000:04:002:0678 у с. Щасливе (згідно Генерального плану с.Щасливе вул. Чернігівська) у комунальну власність Пристоличної сільської рад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ТОВ «Агро-Регіон Бориспіль» на розробку технічної документації із землеустрою щодо поділу земельної ділянки комунальної власності з кадастровим номером 3220880900:08:006:0419,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виконавчому комітету Пристоличної сільської ради на розробку технічної документації із землеустрою щодо поділу земельної ділянки комунальної власності з кадастровим номером 3220880901:01:016:0119, площею 0,6676 га з цільовим призначенням: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території Пристоличної сільської ради на 2 окремі ділянки (звернення Броварського відділення АТ "Київоблгаз"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ТОВ «Стабовіта»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Городнянській Валентині Дмитрівні, для будівництва та обслуговування житлового будинку, господарських будівель і споруд (присадибна ділянка), площею 0,25 га по вул. Гоголя, 4 в с. Дударків, кадастровий номер 3220883601:01:001:014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Лахно Любові Петрівні, для будівництва і обслуговування житлового будинку, господарських будівельі споруд (присадибна ділянка), площею 0,25 га, по пров. Першотравневий, 1а в с. Дударків, кадастровий номер 3220883601:01:034:010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Янченко Ользі Іванівні, для будівництва і обслуговування житлового будинку, господарських будівельі споруд (присадибна ділянка), площею 0,20 га, в с. Дударків, вул. Гоголя, 8, кад. номер: 3220883601:01:001:014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Черноус Оксані Іванівні для будівництва і обслуговування житлового будинку, господарських будівельі споруд (присадибна ділянка), площею 0,25 га, в с. Дударків по вул. Ланова, 47, кад. номер: 3220883601:01:031:019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цільове призначення якої змінюється з ведення особистого селянського господарства на землі для будівництва та обслуговування житлового будинку, господарських будівель і споруд (присадибна ділянка) гр. Трикоз Володимиру Івановичу в с. Дударків, вул. Героїв Небесної сотні, кадастровий номер 3220883601:01:028:009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Тарак Катерині Валеріївні для будівництва і обслуговування житлового будинку, господарських будівель та споруд (присадибна ділянка) в с. Дударків, вул. Пушкіна, 10-Г, кадастровий номер 3220883601:01:016:010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Гресю Олександру Васильовичу для будівництва і обслуговування житлового будинку, господарських будівель та споруд (присадибна ділянка) в с. Дударків, вул. Броварська, 48, кадастровий номер 3220883601:01:035:069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Сидоренко Тетяні Миколаївні для будівництва і обслуговування житлового будинку, господарських будівель і споруд (присадибна ділянка) в с. Дударків, вул. Польова, кадастровий номер: 3220883601:01:027:0106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Павлюченку Роману Сергійовичу для будівництва і обслуговування житлового будинку, господарських будівель та споруд (присадибна ділянка) в с.Дударків по вул.Вишнева,26, площею 0,1270 га, кад. номер: 3220883601:01:031:019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Баюрі Наталії Миколаївні для будівництва і обслуговування житлового будинку, господарських будівель і споруд (присадибна ділянка) в с. Дударків по вул. Незалежності 41/5, площею 0,0800 га, кадастровий номер 3220883601:01:015:0094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Тимощуку Артуру Вікторовичу для будівництва і обслуговування житлового будинку господарських будівель і споруд (присадибна ділянка) в с. Дударків по вул. Вишневій, площею 0,20 га, кадастровий номер 3220883601:01:031:018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Зорці Ніні Максимівні для будівництва і обслуговування житлового будинку господарських будівель і споруд (присадибна ділянка) в с. Дударків по вул.Київська, 8-В, площею 0,25 га, кадастровий номер 3220883601:01:019:004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Зорці Анастасії Сергіївні для будівництва і обслуговування житлового будинку господарських будівель і споруд (присадибна ділянка) в с. Дударків по вул. 8-го Березня, площею 0,1210 га, кад. номер: 3220883601:01:025:005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Петренко Раїсі Петрівні для будівництва і обслуговування житлового будинку господарських будівель і споруд (присадибна ділянка) в с. Займище по вул. Луговій, 20, площею 0,2361 га, кад. номер: 3220883600:03:002:037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ухал Леоніду Івановичу для будівництва і обслуговування житлового будинку господарських будівель і споруд (присадибна ділянка) в с. Дударків, по вул. Лугова, 20, площею 0,25 га , кад. номер:3220883601:01:014:005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ухал Олександру Леонідовичу для будівництва і обслуговування житлового будинку господарських будівель і споруд (присадибна ділянка) в с. Дударків, по вул. Франка, 40, площею 0,20 га, кад. номер: 3220883601:01:022:011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Хребтовій Ларисі Олександрівні для будівництва і обслуговування житлового будинку господарських будівель і споруд (присадибна ділянка) в с. Дударків, по вул. Грушевського, 12-а, площею 0,1082 га, кад. номер: 3220883601:01:035:069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Хребтовій Олені Олександрівні для будівництва і обслуговування житлового будинку господарських будівель і споруд (присадибна ділянка), площею 0,13 га в с. Дударків, по вул. Нова, 40, кад. номер: 3220883600:03:004:096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Діденку Павлу Володимировичу для будівництва і обслуговування житлового будинку господарських будівель і споруд (присадибна ділянка) в с. Щасливе, вул. Райдужна, 6, кад. номер: 3220888001:01:004:014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Щербаковій Ользі Вікторівні для будівництва і обслуговування житлового будинку господарських будівель і споруд (присадибна ділянка) в с.Дударків по вул. Лугова 45-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орець Любов Іванівні для будівництва і обслуговування житлового будинку господарських будівель і споруд (присадибна ділянка) в с.Дударків по вул. Лугова 45-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гр.Денисенку Володимиру Михайловичу в затвердженні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(присадибна ділянка) в с. Дударків, вул 8 Березня, площею 0,1447 га, кад. номер: 3220883601:01:025:005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Цимбал Ірині Костянтинівні для будівництва та обслуговування житлового будинку господарських будівель і споруд (присадибна ділянка) в с. Дударків, провулок Рильського, площею 0,0332 га, кад. номер 3220883601:01:029:028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окозею Семену Петровичу для індивідуального садівництва, площею 0,12 га, кад. номер: 3220883600:03:004:0964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Галюку Олександру Юрійовичу для колективного садівництва діл. № 41 в СТ "Займище-2", кадастровий номер: 3220883600:03:001:1539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Щербині Інні Олександрівні для індивідуального садівництва, площею 0,12 га, кад. номер: 3220883600:03:001:1544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арабашу Сергію Олександровичу для індивідуального садівництва, площею 0,12 га, кад. номер:3220883600:03:001:1542 (за межами с. Дударкі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овікову Івану Васильовичу для колективного садівництва по вул. Садова, 2 в ГО "СТ "Бориспільський авіатор", ділянка № 608, площею 0,06 га, кадастровий номер 3220883600:03:001:100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Герасевич Оксані Миколаївні для колективного садівництва, площею 0,0695 га, по вул. Садова, 6 в ГО "СТ "Конвалія-Займище", ділянка 274К (за межами с. Займище), кад. номер: 3220883600:03:001:1545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отевич Русанні Василівні для ведення особистого селянського господарства в с. Дударків по вул. Солов'їна, площею 0,1983 га, кадастровий номер 3220883601:01:028:017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Нестерову Олександру Миколайовичу для ведення особистого селянського господарства в с. Дударків по вул. Броварська, 4, площею 0,28 га, кад. номер: 3220883601:01:035:0693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Клюшкіну Вадиму Івановичу для ведення особистого селянського господарства в с. Дударків по вул. Пушкіна, площею 0,0573 га, кад. номер: 3220883601:01:032:004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 Чуніхіну Сергію Івановичу для ведення особистого селянського господарства в с. Дударків по вул. Гоголя 4ж, площею 0,1835 га, кад. номер: 3220883601:01:001:013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 Базиленко Тетяні Аркадіївні для будівництва індивідуальних гаражів, в с. Щасливе, площею 0,0024, кад. номер: 3220888001:01:006:064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Віцюку Сергію Васильович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9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Тригуб Катерині Панасівні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Поліно Ганні Сергії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передачу у власність гр. Кузьменко Світлані Григорі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 3220888001:01:008:026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иї по вул. Героїв Майдану, 32 в с. Щаслив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Говоруновій Галині Олексіївніі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Гогол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Морковіну Олександру Анатолійовичу на розробку проекту землеустрою щодо відведення земельної ділянки у власність, орієнтовною площею 0,15 га, для ведення особистого селянського господарства в с. Дударків по вул. Лан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Яцюті Марині Борисівні на розробку проекту землеустрою щодо відведення земельної ділянки у власність, орієнтовною площею 0,23 га, для будівництва і обслуговування жилого будинку, господарських будівель і споруд (присадибна ділянка) в с. Дударків по провул. Гогол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онопліч Світлані Володимирівні на розробку проекту землеустрою щодо відведення земельної ділянки у власність, орієнтовною площею 0,11 га, для ведення особистого селянського господарства в с. Дударків по пров. Гагарін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Сидоренку Юрію Олексійовичу на розробку проекту землеустрою щодо відведення земельної ділянки у власність, орієнтовною площею 0,10 га, для ведення особистого селянського господарства в с. Дударків, вул. Сковороди 5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ясецькому Василю Іллічу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Конвалія-Займище" (за межами с. Займище)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ойченко Ірині Олександрівні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Бориспільський Автомобіліст" (за межами с. Займище)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Хоменку Роману Володимирович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18 га, для будівництва та обслуговування житлового будинку, господарських будівель і споруд (присадибна ділянка)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38 га, для ведення особистого селянського господарства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08 га, для ведення особистого селянського господарства в с. Дударків по провул. Аптеч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Мішалову Сергію Вікторовичу на розробку проекту землеустрою щодо відведення земельної ділянки у власність, орієнтовною площею 0,2095 га, для ведення особистого селянського господарства в с. Дударків по вул. Поль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Киричок Людмилі Станіслав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, провулок Рильського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рутській Орисі Іванівні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Прутському Віталію Леонідовичу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гр. Трикоз Наталії Андріївні на розробку проекту землеустрою щодо відведення земельної ділянки у власність, орієнтовною площею 0,12 га, для ведення особистого селянського господарства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Панчуку Володимиру Вікторовичу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Незалежно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Федоскову Дмитру Віктор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івніч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Федоскову Віктору Анатолій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івніч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Овсієнко Катерині Сергії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Молодіж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Лебединець Марині Дмитр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ершотравне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Порохні Миколі Васильовичу на розробку проекту землеустрою щодо відведення земельної ділянки у власність, орієнтовною площею 0,1132 га, для ведення особистого селянського господарства в с. Дударків по вул.Лугова, 5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Кондрачук Юлії Анатоліївні на розробку проекту землеустрою щодо відведення земельної ділянки у власність, орієнтовною площею 0,025 га, для ведення особистого селянського господарства в с. Дударків по вул. Ліс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Тищенку Юрію Миколайовичу на розробку проекту землеустрою щодо відведення земельної ділянки у власність, орієнтовною площею 0,13га, для будівництва та обслуговування житлового будинку, господарських будівель і споруд (присадибна ділянка) в с. Дударків по вул. Мисливсь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Куцію Володимиру Ігоровичу на розробку проекту землеустрою щодо відведення земельної ділянки у власність, орієнтовною площею 0,0750 га, для ведення особистого селянського господарства в с. Велика Олександрівка по вул. Київський шлях, 101 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Демешко Ганні Костянтинівні на розробку проекту землеустрою щодо відведення земельної ділянки у власність, орієнтовною площею 0,45 га, для ведення особистого селянського господарства в с. Дударкі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Трикоз Любові Іванівні на розробку проекту землеустрою щодо відведення земельної ділянки у власність, орієнтовною площею 0,0256 га,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Мисливій Валерії Русланівні на розробку проекту землеустрою щодо відведення земельної ділянки у власність, орієнтовною площею 0,10 га для ведення садівництва в с. Займище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Мисливому Руслану Анатолійовичу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гр. Трішину Анатолію Олексійовичу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ебракову Кирилу Вікторовичу на розробку проекту землеустрою щодо відведення земельної ділянки у власність, орієнтовною площею 2 га для ведення особистого селянського господарства, поза межами с. Дударків, кадастровий номер: 3220883600:04:006:069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Салміну Євгену Анатолійовичу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Салміній Марії Євгені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і обслуговування жилого будинку, господарських будівель і споруд (присадибна ділянка) в с.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Бодян Олександру Володимировичу на розробку проекту землеустрою щодо відведення земельної ділянки у власність, орієнтовною площею2,0 га, для ведення особистого селянського господарства на території Пристоличної ОТГ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ідмову в наданні дозволу гр. Шелесту Кирилу Ігоровичу на розробку проекту землеустрою щодо відведення земельної ділянки у власність, орієнтовною площею 0,12 га, для ведення садівництва в с. Велика Олександрівк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Інші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несення змін до Програми «Землеустрій населених пунктів»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Програми «Турбота – соціальний захист та соціальне забезпечення населення» Пристоличної сільської ради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рішення № 1274 - 9 – VIII від 04 листопада 2021 року « Про виділення коштів на поповнення статутного фонду КНП "Пристоличний медичний центр" Пристоличної сільської ради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несення змін до рішення № 1093 – 8 - VIIІ  від 07 жовтня  2021 року «Про виділення коштів КП «Щасливе Сервіс» на поповнення статутного фонду підприємства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вернення Пристоличної сільської ради до Президента України, Верховної ради України та Кабінету Міністрів України щодо неприпустимості грубого наступу на фінансову спроможність місцевого самоврядування (за зверненням Фракції «Європейська Солідарність»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звернення Пристоличної сільської ради до Президента України, Верховної ради України та Кабінету Міністрів України щодо неприпустимості грубого наступу на фінансову спроможність місцевого самоврядування (за зверненням Фракції «Європейська Солідарність»)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2</w:t>
      </w:r>
      <w:r>
        <w:rPr>
          <w:rFonts w:cs="Bookman Old Style" w:ascii="Bookman Old Style" w:hAnsi="Bookman Old Style"/>
          <w:sz w:val="22"/>
          <w:szCs w:val="22"/>
        </w:rPr>
        <w:t>. Контроль за виконанням даного рішення покласти на секретаря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16 – 10 - VIІІ</w:t>
      </w:r>
    </w:p>
    <w:sectPr>
      <w:type w:val="nextPage"/>
      <w:pgSz w:w="11906" w:h="16838"/>
      <w:pgMar w:left="1701" w:right="127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10:00Z</dcterms:created>
  <dc:creator>Pasechko</dc:creator>
  <dc:description/>
  <cp:keywords/>
  <dc:language>en-US</dc:language>
  <cp:lastModifiedBy>1111</cp:lastModifiedBy>
  <cp:lastPrinted>2021-09-09T18:06:00Z</cp:lastPrinted>
  <dcterms:modified xsi:type="dcterms:W3CDTF">2021-12-22T15:16:00Z</dcterms:modified>
  <cp:revision>4</cp:revision>
  <dc:subject/>
  <dc:title>Проект</dc:title>
</cp:coreProperties>
</file>