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893" w:hanging="0"/>
        <w:jc w:val="left"/>
        <w:rPr>
          <w:bCs/>
          <w:szCs w:val="22"/>
        </w:rPr>
      </w:pPr>
      <w:r>
        <w:rPr>
          <w:bCs/>
          <w:szCs w:val="22"/>
        </w:rPr>
        <w:t xml:space="preserve">Про </w:t>
      </w:r>
      <w:bookmarkStart w:id="0" w:name="_Hlk62554862"/>
      <w:r>
        <w:rPr>
          <w:bCs/>
          <w:szCs w:val="22"/>
        </w:rPr>
        <w:t xml:space="preserve">надання дозволу на розробку містобудівної документації «Детальний  план забудови території земельних ділянок загальною площею </w:t>
      </w:r>
      <w:bookmarkStart w:id="1" w:name="_Hlk80799986"/>
      <w:r>
        <w:rPr>
          <w:bCs/>
          <w:szCs w:val="22"/>
        </w:rPr>
        <w:t xml:space="preserve">2,0607 га, </w:t>
      </w:r>
      <w:bookmarkStart w:id="2" w:name="_Hlk63150474"/>
      <w:bookmarkEnd w:id="1"/>
      <w:r>
        <w:rPr>
          <w:bCs/>
          <w:szCs w:val="22"/>
        </w:rPr>
        <w:t>в с.Щасливе Бориспільського району Київської області»,  які належать  гр. Боголюбову Е.О.</w:t>
      </w:r>
    </w:p>
    <w:p>
      <w:pPr>
        <w:pStyle w:val="Style12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  <w:bookmarkEnd w:id="0"/>
      <w:bookmarkEnd w:id="2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 19 Закону України «Про регулювання містобудівної діяльності», розглянувши заяву гр. Шуліки Сергія Олександровича, який діє від імені Боголюбова Едуарда Олександровича (вх.№02-11/2059 від 20.09.2021 р.) про надання дозволу на </w:t>
      </w:r>
      <w:bookmarkStart w:id="3" w:name="_Hlk62583308"/>
      <w:r>
        <w:rPr>
          <w:rFonts w:cs="Bookman Old Style" w:ascii="Bookman Old Style" w:hAnsi="Bookman Old Style"/>
          <w:sz w:val="22"/>
          <w:szCs w:val="22"/>
        </w:rPr>
        <w:t>розроблення Детального плану території земельних ділянок загальною площею 2,0607 га з кадастровими номерами 3220888000:04:001:0240 і 3220888000:04:001:0241, які належать гр. Боголюбову Едуарду Олександровичу в с. Щасливе Бориспільського району Київської області»,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1. Відмовити у наданні дозволу виконавчому комітету Пристоличної сільської ради виступити замовником розроблення містобудівної документації «Детального плану території земельних ділянок загальною площею 2,0607 га, кадастрові номери 3220888000:04:001:0240 і 3220888000:04:001:0241, які належать гр. Боголюбову Едуарду Олександровичу в с. Щасливе  Бориспільського району Київської області» (надалі: «Детальний план території») за результатами голосування депутатів ради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right="77" w:hanging="0"/>
        <w:rPr/>
      </w:pPr>
      <w:bookmarkStart w:id="4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298 – 9 - VIІІ   </w:t>
      </w:r>
      <w:bookmarkEnd w:id="4"/>
    </w:p>
    <w:sectPr>
      <w:type w:val="nextPage"/>
      <w:pgSz w:w="11906" w:h="16838"/>
      <w:pgMar w:left="1800" w:right="113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29:00Z</dcterms:created>
  <dc:creator>1</dc:creator>
  <dc:description/>
  <cp:keywords/>
  <dc:language>en-US</dc:language>
  <cp:lastModifiedBy>1111</cp:lastModifiedBy>
  <cp:lastPrinted>2021-09-27T11:16:00Z</cp:lastPrinted>
  <dcterms:modified xsi:type="dcterms:W3CDTF">2021-11-05T13:48:00Z</dcterms:modified>
  <cp:revision>8</cp:revision>
  <dc:subject/>
  <dc:title> </dc:title>
</cp:coreProperties>
</file>