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відмову у наданні дозволу 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73024001"/>
      <w:bookmarkStart w:id="1" w:name="_Hlk7216227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Шкурці Богдану Вікторовичу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bookmarkEnd w:id="1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на розробку проєкту землеустрою 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Шкурки Богдана Вікторовича про надання дозволу на розробку проєкту землеустрою щодо відведення земельної ділянки у власність орієнтовною площею 0,12 га для ведення садівництва по вул. Гагаріна  в с.Дударків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Відмовити гр. Шкурці Богдану Вікторовичу у наданні дозволу на розробку проєкту землеустрою щодо відведення земельної ділянки у власність орієнтовною площею 0,12 га для ведення садівництва по вул. Гагаріна  в с. Дударків Бориспільського району Київської області, за результатам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473 – 3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05:00Z</dcterms:created>
  <dc:creator>Pasechko</dc:creator>
  <dc:description/>
  <cp:keywords/>
  <dc:language>en-US</dc:language>
  <cp:lastModifiedBy>1111</cp:lastModifiedBy>
  <cp:lastPrinted>2021-05-26T19:25:00Z</cp:lastPrinted>
  <dcterms:modified xsi:type="dcterms:W3CDTF">2021-05-27T13:12:00Z</dcterms:modified>
  <cp:revision>3</cp:revision>
  <dc:subject/>
  <dc:title>Проект</dc:title>
</cp:coreProperties>
</file>