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Про надання дозволу 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гр. Вишневській Людмилі Леонідівні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на розробку проекту землеустрою щодо відведення земельної ділянки у власність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22, 118, 121, 122 Земельного кодексу України, п.34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>Вишневській Людмилі Леонідівні про надання дозволу на розробку проекту землеустрою щодо відведення земельної ділянки у власність орієнтовною площею 0,0500 га для  ведення особистого селянського господарства на масиві № 4 в с. Велика Олександрівка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Надати дозвіл Вишневській Людмилі Леонідівні на розробку проекту землеустрою щодо відведення земельної ділянки у власність орієнтовною площею до 0,05 00 га (остаточний розмір земельної ділянки визначити проектом землеустрою) для ведення особистого селянського господарства на масиві № 4 в с. Велика Олександрівка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роект землеустрою щодо відведення земельної ділянки у власність погодити відповідно до ст.186-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Земельну ділянку зареєструвати відповідно до Закону України «Про Державний земельний кадастр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Дозвіл на розробку проекту землеустрою не дає права на використання земельної ділянк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ab/>
        <w:t>М.І.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- 2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3:48:00Z</dcterms:created>
  <dc:creator>Pasechko</dc:creator>
  <dc:description/>
  <cp:keywords/>
  <dc:language>en-US</dc:language>
  <cp:lastModifiedBy>1111</cp:lastModifiedBy>
  <cp:lastPrinted>2021-01-19T15:50:00Z</cp:lastPrinted>
  <dcterms:modified xsi:type="dcterms:W3CDTF">2021-01-19T13:51:00Z</dcterms:modified>
  <cp:revision>4</cp:revision>
  <dc:subject/>
  <dc:title>Проект</dc:title>
</cp:coreProperties>
</file>