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 надання дозволу на розробку проекту землеустрою  щодо відведення земельної  ділянки  у  власність   для   будівництва і обслуговування житлового будинку, господарських будівель та споруд (присадибна ділянка)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гр.   Лахну Миколі Петровичу   в с. Дударків    по вул. Героїв Небесної Сотні,48  Бориспільського р-ну  Київської області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 гр.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Лахна Миколи Петровича</w:t>
      </w:r>
      <w:r>
        <w:rPr>
          <w:rFonts w:cs="Bookman Old Style" w:ascii="Bookman Old Style" w:hAnsi="Bookman Old Style"/>
          <w:sz w:val="22"/>
          <w:szCs w:val="22"/>
        </w:rPr>
        <w:t xml:space="preserve">  про  надання дозволу на розробку проекту землеустрою, щодо відведення земельної ділянки   у    власність    для    будівництва і обслуговування жилого будинку, господарських будівель і споруд (присадибна ділянка),  відповідно  до ст.  ст. 12,  118, 121, 122  Земельного кодексу  України, п. 34 ст. 26 Закону України  «Про місцеве  самоврядування  в Україні»,  заслухавши пропозиції постійної    комісії  сільської   ради 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1. Надати дозвіл  гр.  Лахну Миколі Петровичу на розробку проекту землеустрою щодо відведення земельної ділянки у власність орієнтовною площею  0,2400  га (остаточний розмір визначити проектом землеустрою)  для  будівництва і обслуговування жилого будинку, господарських будівель і споруд (присадибна ділянка)  в  с. Дударків    по  вул. Героїв Небесної Сотні,48  Бориспільського району Київської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-1 Земельного кодексу України.       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6. Вважати таким, що втратило чинність рішення Дударківської сільської ради № 291 – 24 – V від 26 березня 2008 року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7. Контроль    за    виконанням    даного    рішення    покласти    на   постійну   комісію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                       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20 – 2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5:42:00Z</dcterms:created>
  <dc:creator>Pasechko</dc:creator>
  <dc:description/>
  <cp:keywords/>
  <dc:language>en-US</dc:language>
  <cp:lastModifiedBy>1111</cp:lastModifiedBy>
  <cp:lastPrinted>2021-02-22T11:18:00Z</cp:lastPrinted>
  <dcterms:modified xsi:type="dcterms:W3CDTF">2021-02-22T09:49:00Z</dcterms:modified>
  <cp:revision>7</cp:revision>
  <dc:subject/>
  <dc:title>Проект</dc:title>
</cp:coreProperties>
</file>