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і 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емельної ділянки для  будівництва  і обслуговування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жилого будинку, господарських будівель 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и 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ФОП Владімірова О. Л.  технічну документацію із землеустрою щодо встановлення (відновлення) меж земельної ділянки в натурі (на місцевості)   гр. Котевич  Русанни  Василівни для   будівництва   і  обслуговування  жилого  будинку, господарських будівель і споруд (присадибна ділянка) по вул. Солов’їна, 2   в с.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и 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Солов’їна,  2   в  с. Дударків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отевич  Русанні  Василівні у  власність земельну ділянку з кадастровим номером 3220883601:01:028:0171    площею   0,2500  га.  для   будівництва    і   обслуговування    жилого будинку, господарських будівель і споруд (присадибна ділянка) в с. Дударків по вул. Солов’їна, 2   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отевич  Русанні  Васил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отевич  Русанні  Васил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О. Л.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cs="Bookman Old Style" w:ascii="Bookman Old Style" w:hAnsi="Bookman Old Style"/>
          <w:sz w:val="22"/>
          <w:szCs w:val="22"/>
        </w:rPr>
        <w:t>170 – 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13:00Z</dcterms:created>
  <dc:creator>Pasechko</dc:creator>
  <dc:description/>
  <cp:keywords/>
  <dc:language>en-US</dc:language>
  <cp:lastModifiedBy>1111</cp:lastModifiedBy>
  <cp:lastPrinted>2021-01-25T15:24:00Z</cp:lastPrinted>
  <dcterms:modified xsi:type="dcterms:W3CDTF">2021-02-22T11:18:00Z</dcterms:modified>
  <cp:revision>3</cp:revision>
  <dc:subject/>
  <dc:title>Проект</dc:title>
</cp:coreProperties>
</file>