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Калити Антоніни Володимирівни (1/2 частка) та гр. Калити Олександра Сергійовича (1/2 частка)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3" w:name="_Hlk73034543"/>
      <w:r>
        <w:rPr>
          <w:sz w:val="22"/>
        </w:rPr>
        <w:t xml:space="preserve">вул. Київська, 38 в с. </w:t>
      </w:r>
      <w:bookmarkEnd w:id="1"/>
      <w:bookmarkEnd w:id="2"/>
      <w:bookmarkEnd w:id="3"/>
      <w:r>
        <w:rPr>
          <w:sz w:val="22"/>
        </w:rPr>
        <w:t>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Калити Антоніни Володимирівни та гр. Калити Олександра Сергійовича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4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Калити Антоніни Володимирівни (1/2 частка) та гр. Калити Олександра Сергійовича (1/2 частка)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</w:t>
      </w:r>
      <w:r>
        <w:rPr>
          <w:sz w:val="22"/>
        </w:rPr>
        <w:t>. Київська, 38 в с. Дударків</w:t>
      </w:r>
      <w:r>
        <w:rPr>
          <w:sz w:val="22"/>
          <w:szCs w:val="22"/>
        </w:rPr>
        <w:t xml:space="preserve"> Бориспільського району  Київської області, розроблен</w:t>
      </w:r>
      <w:bookmarkEnd w:id="4"/>
      <w:r>
        <w:rPr>
          <w:sz w:val="22"/>
          <w:szCs w:val="22"/>
        </w:rPr>
        <w:t>у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Калити Антоніни Володимирівни (1/2 частка) та гр. Калити Олександра Сергійовича (1/2 частка)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</w:t>
      </w:r>
      <w:r>
        <w:rPr>
          <w:sz w:val="22"/>
        </w:rPr>
        <w:t>. Київська, 38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Калиті Антоніні Володимирівні (1/2 частка) та гр. Калиті Олександру Сергійовичу (1/2 частка) </w:t>
      </w:r>
      <w:r>
        <w:rPr>
          <w:sz w:val="22"/>
        </w:rPr>
        <w:t xml:space="preserve">у спільну часткову власність земельну ділянку  площею 0,2500 га кадастровий номер 3220883601:01:016:0103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</w:t>
      </w:r>
      <w:r>
        <w:rPr>
          <w:sz w:val="22"/>
        </w:rPr>
        <w:t>. Київська, 38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алиті Антоніні Володимирівні та гр. Калиті Олександру Серг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алиті Антоніні Володимирівні та гр. Калиті Олександру Серг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6-22T18:44:00Z</cp:lastPrinted>
  <dcterms:modified xsi:type="dcterms:W3CDTF">2021-06-22T15:45:00Z</dcterms:modified>
  <cp:revision>9</cp:revision>
  <dc:subject/>
  <dc:title>Україна</dc:title>
</cp:coreProperties>
</file>