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Брижашової К. М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рижашової Катерини Микит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29 від 10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2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рижашовій Катерині Микиті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200 га, кадастровий номер 3220883601:03:035:0689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45:00Z</dcterms:modified>
  <cp:revision>30</cp:revision>
  <dc:subject/>
  <dc:title/>
</cp:coreProperties>
</file>