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р.   Бухал Леоніду Івановичу  по вул. Лугова, 20 в с. Дударків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Бухал Леоніда Івановича (вх.№ 02-11/206 від 19.02.2021 р.)  про  надання дозволу на розробку проекту землеустрою, щодо відведення земельної ділянки орієнтовною площею 0,25 га  у    власність    для    будівництва і обслуговування жилого будинку, господарських будівель і споруд (присадибна ділянка) по вул. Лугова, 20 в  с. Дударків   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1. Надати дозвіл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 Леонід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 на розробку проекту землеустрою щодо відведення земельної ділянки у власність орієнтовною площею  0,25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по вул. Лугова, 20 в  с. Дударків  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47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5-27T08:35:00Z</dcterms:modified>
  <cp:revision>12</cp:revision>
  <dc:subject/>
  <dc:title>Проект</dc:title>
</cp:coreProperties>
</file>