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розгляд клопотання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гр. </w:t>
      </w:r>
      <w:r>
        <w:rPr>
          <w:rFonts w:cs="Bookman Old Style" w:ascii="Bookman Old Style" w:hAnsi="Bookman Old Style"/>
          <w:b/>
          <w:sz w:val="22"/>
          <w:szCs w:val="22"/>
        </w:rPr>
        <w:t>Мощинської О. В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клопотання гр. </w:t>
      </w:r>
      <w:r>
        <w:rPr>
          <w:rFonts w:cs="Bookman Old Style" w:ascii="Bookman Old Style" w:hAnsi="Bookman Old Style"/>
          <w:b/>
          <w:sz w:val="22"/>
          <w:szCs w:val="22"/>
        </w:rPr>
        <w:t>Мощинської Олександри Валеріївни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797 від 17.08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220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будівництва і обслуговування жилого будинку, господарських будівель і споруд (присадибна ділянка) 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Мощинській Олександрі Валеріївні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площею 0,2200 га, для будівництва і обслуговування жилого будинку, господарських будівель і споруд (присадибна ділянка) в с. Дударків Бориспільського району Київської області в зв’язку з тим, що вказана в заяві земельна ділянка знаходиться за межами населеного пункту і відповідно до Генерального плану с.Дударків не передбачена для житлової забудови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5:15:00Z</dcterms:modified>
  <cp:revision>35</cp:revision>
  <dc:subject/>
  <dc:title/>
</cp:coreProperties>
</file>