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>. Кулішенко Тетяні Олександрівні (1/5), Кулішенку Олександру Сергійовичу (1/5), Кулішенку Володимиру Сергійовичу (1/5), Миронюк Наталії Сергіївні (2/5)</w:t>
      </w:r>
      <w:r>
        <w:rPr>
          <w:rFonts w:cs="Arial" w:ascii="Bookman Old Style" w:hAnsi="Bookman Old Style"/>
          <w:sz w:val="22"/>
          <w:szCs w:val="22"/>
        </w:rPr>
        <w:t xml:space="preserve"> 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фермер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 розглянувши заяву                          громадян </w:t>
      </w:r>
      <w:bookmarkStart w:id="0" w:name="_Hlk73028873"/>
      <w:r>
        <w:rPr>
          <w:rFonts w:cs="Bookman Old Style" w:ascii="Bookman Old Style" w:hAnsi="Bookman Old Style"/>
          <w:sz w:val="22"/>
          <w:szCs w:val="22"/>
        </w:rPr>
        <w:t xml:space="preserve">Кулішенко Тетяни Олександрівни, Кулішенка Олександра Сергійовича, Кулішенка Володимира Сергійовича, Миронюк Наталії Сергіївни </w:t>
      </w:r>
      <w:bookmarkEnd w:id="0"/>
      <w:r>
        <w:rPr>
          <w:rFonts w:cs="Bookman Old Style" w:ascii="Bookman Old Style" w:hAnsi="Bookman Old Style"/>
          <w:sz w:val="22"/>
          <w:szCs w:val="22"/>
        </w:rPr>
        <w:t>(вх.№ 2-11/303 від 25.02.2021 р.) з проханням затвердити проєкт землеустрою гр. Кулішенко Тетяні Олександрівні (1/5), Кулішенку Олександру Сергійовичу (1/5), Кулішенку Володимиру Сергійовичу (1/5), Миронюк Наталії Сергіївні (2/5)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фермер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Зелена, 10 в с. Мал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.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гр. </w:t>
      </w:r>
      <w:r>
        <w:rPr>
          <w:rFonts w:cs="Arial" w:ascii="Bookman Old Style" w:hAnsi="Bookman Old Style"/>
          <w:b/>
          <w:bCs/>
          <w:sz w:val="22"/>
          <w:szCs w:val="22"/>
        </w:rPr>
        <w:t>Кулішенко Тетяні Олександрівні (1/5), Кулішенку Олександру Сергійовичу (1/5), Кулішенку Володимиру Сергійовичу (1/5), Миронюк Наталії Сергіївні (2/5)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єкт землеустрою щодо відведення земельної ділянки приватної власності, цільове призначення якої змінюється з </w:t>
      </w:r>
      <w:bookmarkStart w:id="1" w:name="_Hlk73028431"/>
      <w:r>
        <w:rPr>
          <w:rFonts w:cs="Bookman Old Style" w:ascii="Bookman Old Style" w:hAnsi="Bookman Old Style"/>
          <w:sz w:val="22"/>
          <w:szCs w:val="22"/>
        </w:rPr>
        <w:t>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фермер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Bookman Old Style" w:ascii="Bookman Old Style" w:hAnsi="Bookman Old Style"/>
          <w:sz w:val="22"/>
          <w:szCs w:val="22"/>
        </w:rPr>
        <w:t>по вул. Зелена, 10 в с. Мала Олександрівка Бориспільського району Київської області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2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76 га  кадастровий номер 3220880903:04:005:0136 що знаходиться у спільній частковій власності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улішенко Тетяни Олександрівни (1/5), Кулішенка Олександра Сергійовича (1/5), Кулішенка Володимира Сергійовича (1/5), Миронюк Наталії Сергіївни (2/5)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фермер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Зелена, 10 в с.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исвоїти адресу земельній ділянці кадастровий номер 3220880903:04:005:0136 що перебуває у спільній частковій власності                      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ішенко Тетяни Олександрівни (1/5), Кулішенка Олександра Сергійовича (1/5), Кулішенка Володимира Сергійовича (1/5), Миронюк Наталії Сергіївни (2/5)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right="-312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улиця Зелена, 10, село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ішенко Тетяні Олександрівні, Кулішенку Олександру Сергійовичу, Кулішенку Володимиру Сергійовичу, Миронюк Наталії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ішенко Тетяні Олександрівні, Кулішенку Олександру Сергійовичу, Кулішенку Володимиру Сергійовичу, Миронюк Наталії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8 – 3 - VIІI</w:t>
      </w:r>
    </w:p>
    <w:sectPr>
      <w:type w:val="nextPage"/>
      <w:pgSz w:w="11906" w:h="16838"/>
      <w:pgMar w:left="1701" w:right="158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38:00Z</dcterms:created>
  <dc:creator>Pasechko</dc:creator>
  <dc:description/>
  <cp:keywords/>
  <dc:language>en-US</dc:language>
  <cp:lastModifiedBy>1111</cp:lastModifiedBy>
  <cp:lastPrinted>2021-05-27T17:33:00Z</cp:lastPrinted>
  <dcterms:modified xsi:type="dcterms:W3CDTF">2021-05-27T14:43:00Z</dcterms:modified>
  <cp:revision>3</cp:revision>
  <dc:subject/>
  <dc:title>Проект</dc:title>
</cp:coreProperties>
</file>