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Bookman Old Style" w:ascii="Bookman Old Style" w:hAnsi="Bookman Old Style"/>
          <w:b/>
          <w:sz w:val="22"/>
          <w:szCs w:val="22"/>
        </w:rPr>
        <w:t>виконавчому комітету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комунальну власність для будівництва та обслуговування будівель органів державної влади та місцевого самоврядування в с. Дударків Бориспільського району Київської області </w:t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 самоврядування в Україні», ст. ст. 12, 79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, 122, 186 Земельного кодексу України, у зв’язку з проведенням інвентаризації комунального майна по вул. Гоголя, 62 в с. Дударків Бориспільського району Київської області (адміністративна будівля колишньої Дударківської сільської ради)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  <w:shd w:fill="FFFFFF" w:val="clear"/>
        </w:rPr>
        <w:t> 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Надати дозвіл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виконавчому комітету Пристоличної сільської ради </w:t>
      </w:r>
      <w:r>
        <w:rPr>
          <w:rFonts w:cs="Bookman Old Style" w:ascii="Bookman Old Style" w:hAnsi="Bookman Old Style"/>
          <w:sz w:val="22"/>
          <w:szCs w:val="22"/>
        </w:rPr>
        <w:t>на розробку проекту землеустрою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щодо відведення земельної ділянки у комунальну власність, орієнтовною площею 0,25 га (остаточний розмір визначити проектом землеустрою) для будівництва та обслуговування будівель органів державної влади та місцевого самоврядування по вул. Гоголя, 62 в с. Дударків Бориспільського району Київської області (під адміністративною будівлею колишньої Дударківської сільської ради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робку проекту землеустрою щодо відведення земельної ділянки у комунальн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ект землеустрою щодо відведення земельної ділянки у комунальну власність погодити та затвердити відповідно до ст. 186 Земельного кодексу Україн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 – 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12:00Z</dcterms:created>
  <dc:creator>Pasechko</dc:creator>
  <dc:description/>
  <cp:keywords/>
  <dc:language>en-US</dc:language>
  <cp:lastModifiedBy>Пользователь Windows</cp:lastModifiedBy>
  <cp:lastPrinted>2021-10-25T16:38:00Z</cp:lastPrinted>
  <dcterms:modified xsi:type="dcterms:W3CDTF">2022-01-25T07:59:00Z</dcterms:modified>
  <cp:revision>6</cp:revision>
  <dc:subject/>
  <dc:title>Проект</dc:title>
</cp:coreProperties>
</file>