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>№ 289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Про </w:t>
      </w:r>
      <w:bookmarkStart w:id="0" w:name="_Hlk8104256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</w:t>
      </w:r>
      <w:bookmarkStart w:id="1" w:name="_Hlk8104401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грами підготовки </w:t>
      </w:r>
      <w:bookmarkEnd w:id="0"/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>та проведення спортивно-розважального заходу «Щасливі перегони» в с.Щасливому</w:t>
      </w:r>
    </w:p>
    <w:p>
      <w:pPr>
        <w:pStyle w:val="Normal"/>
        <w:ind w:left="-840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</w:r>
    </w:p>
    <w:p>
      <w:pPr>
        <w:pStyle w:val="A5"/>
        <w:spacing w:before="0" w:after="0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Відповідно до Законів України «Про місцеве самоврядування в Україні», керуючись розпорядженням голови Київської обласної державної адміністрації від 27 квітня 2021 року № 244 «Про підготовку і відзначення у Київській області Дня Державного Прапора України та 30-ї річниці незалежності України» , відповідно до плану  роботи управління гуманітарного розвитку та охорони здоров’я Пристоличної сільської ради на 2021 рік, розглянувши та обговоривши Програм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ідготовки та проведення спортивно-розважального заходу «Щасливі перегони» в с.Щасливому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4 серпня 2021 р.,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Style w:val="Appleconvertedspace"/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проведення спортивно-розважального заходу «Щасливі перегони» в с.Щасливому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24 серпня 2021 р.  згідно з додатком 1 до цього рішення.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2. Структурним підрозділам та виконавчому комітету Пристоличної сільської ради, комунальним підприємствам,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що належать до спільної власності Пристоличної сільської територіальної громади,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 забезпечити безумовне виконання заходу «Щасливі перегони» 24 серпня 2021 р. 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>3. Контроль за виконанням цього розпорядження покласти на начальника управління гуманітарного розвитку та охорони здоров’я Хоменка А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15:00Z</dcterms:created>
  <dc:creator>rada-02</dc:creator>
  <dc:description/>
  <cp:keywords/>
  <dc:language>en-US</dc:language>
  <cp:lastModifiedBy>user</cp:lastModifiedBy>
  <cp:lastPrinted>2021-08-28T12:15:00Z</cp:lastPrinted>
  <dcterms:modified xsi:type="dcterms:W3CDTF">2021-08-28T10:06:00Z</dcterms:modified>
  <cp:revision>5</cp:revision>
  <dc:subject/>
  <dc:title> </dc:title>
</cp:coreProperties>
</file>