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Григоренко  Валентині  Петрівн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будівництва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і обслуговування  жилого будинку, господарських будівель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Григоренко  Валентини  Петрівни та розроблений ФОП Владімірова  О. Л. проект землеустрою щодо відведення земельної ділянки у власність   гр.  Григоренко  Валентині  Петрі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Відмовити гр. Григоренко  Валентині  Петрівні у затвердженні  проекту землеустрою  щодо  відведення земельної ділянки у власність  для   будівництва   і  обслуговування  жилого  будинку, господарських будівель і споруд (присадибна ділянка) в с. Дударків по пров. Рильського, 10/7 Бориспільського району Київської області, враховуючи результати голосування депутатів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ab/>
        <w:t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91 – 2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4:00Z</dcterms:created>
  <dc:creator>Pasechko</dc:creator>
  <dc:description/>
  <cp:keywords/>
  <dc:language>en-US</dc:language>
  <cp:lastModifiedBy>1111</cp:lastModifiedBy>
  <cp:lastPrinted>2021-01-25T11:03:00Z</cp:lastPrinted>
  <dcterms:modified xsi:type="dcterms:W3CDTF">2021-02-17T16:33:00Z</dcterms:modified>
  <cp:revision>6</cp:revision>
  <dc:subject/>
  <dc:title>Проект</dc:title>
</cp:coreProperties>
</file>