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Тищенко Світлані Іванівні по вул. Прудкого, 26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Тищенко Світлани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172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Прудкого, 26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Тищенко Світлан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172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Прудкого, 26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2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13:53:00Z</dcterms:modified>
  <cp:revision>3</cp:revision>
  <dc:subject/>
  <dc:title>Проект</dc:title>
</cp:coreProperties>
</file>