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709" w:hanging="1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18478990"/>
      <w:r>
        <w:rPr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sz w:val="22"/>
          <w:szCs w:val="22"/>
        </w:rPr>
        <w:t xml:space="preserve">щодо відведення </w:t>
      </w:r>
      <w:bookmarkEnd w:id="0"/>
      <w:bookmarkEnd w:id="1"/>
      <w:r>
        <w:rPr>
          <w:sz w:val="22"/>
          <w:szCs w:val="22"/>
        </w:rPr>
        <w:t>земельної ділянки у користування на умовах оренди терміном на 49 (сорок дев’ять) років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розміщення, будівництва, експлуатації та обслуговування будівель і споруд об’єктів передачі електричної та теплової енергії  (під ПС В.Олександрівка)  </w:t>
      </w:r>
      <w:r>
        <w:rPr>
          <w:b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 xml:space="preserve">по вул. </w:t>
      </w:r>
      <w:r>
        <w:rPr>
          <w:sz w:val="22"/>
          <w:szCs w:val="22"/>
          <w:lang w:val="ru-RU"/>
        </w:rPr>
        <w:t>Господарська, 15 в с.Велика Олександрівка Бориспільського району Київської області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озглянувши лист  </w:t>
      </w:r>
      <w:r>
        <w:rPr>
          <w:b/>
          <w:sz w:val="22"/>
          <w:szCs w:val="22"/>
        </w:rPr>
        <w:t xml:space="preserve">ПрАТ «ДТЕК Київські регіональні електромережі», </w:t>
      </w:r>
      <w:r>
        <w:rPr>
          <w:sz w:val="22"/>
          <w:szCs w:val="22"/>
        </w:rPr>
        <w:t>вх.№ 02-13/1414 від 01.06.2021 р., про затвердження проекту землеустрою щодо відведення земельної ділянки у користування на умовах оренди терміном на 49 (сорок дев’ять) років ПрАТ «Київобленерго» для розміщення, будівництва, експлуатації та обслуговування будівель і споруд об’єктів передачі електричної та теплової енергії  (під ПС В.Олександрівка) площею 0,1924 га, кадастровий номер 3220880901:01:016:0237, що розташов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>по вул. Господарська, 15 в с.Велика Олександрівка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; 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 xml:space="preserve">проект  землеустрою щодо відведення земельної ділянки у користування на умовах оренди терміном на 49 (сорок дев’ять) років площею 0,1924 га, кадастровий номер 3220880901:01:016:0237, </w:t>
      </w:r>
      <w:bookmarkEnd w:id="2"/>
      <w:r>
        <w:rPr>
          <w:sz w:val="22"/>
          <w:szCs w:val="22"/>
        </w:rPr>
        <w:t>для розміщення, будівництва та обслуговування будівель і споруд об’єктів передачі електричної та теплової енергії (під ПС В.Олександрівка) по вул. Господарська, 15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АТ «ДТЕК Київські регіональні електромереж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земельну ділянку площею 0,1924 га, кадастровий номер  3220880901:01:016:0237, для розміщення, будівництва та обслуговування будівель і споруд об’єктів передачі електричної та теплової (під ПС В.Олександрівка), що розташована по вул. Господарська, 15 в с.Велика Олександрівка Бориспільського району Київської област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Земельну ділянку зазначену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4.02 - «для розміщення, будівництва, експлуатації та обслуговування будівель і споруд об’єктів передачі електричної та теплової енергії»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ПрАТ «ДТЕК Київські регіональні електромережі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у в оренду земельну ділянку використовувати тільки за цільовим призначенням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12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десять відсотків)</w:t>
      </w:r>
      <w:r>
        <w:rPr>
          <w:sz w:val="22"/>
          <w:szCs w:val="22"/>
        </w:rPr>
        <w:t xml:space="preserve"> від нормативної грошової оцінки земельної ділянки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 землеустрою щодо відведення земельної ділянки ПрАТ «ДТЕК Київські регіональні електромережі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лощею 0,1924 га, кадастровий номер  3220880901:01:016:0237, в користування  на умовах оренди терміном на 49 (сорок дев’ять) років  для розміщення, будівництва та обслуговування будівель і споруд об’єктів передачі електричної та теплової енергії (під ПС В.Олександрівка), що розташована по вул. Господарська, 15 в с.Велика Олександрівка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2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ої ділянки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 2021 року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 – __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7:40:00Z</dcterms:created>
  <dc:creator>1</dc:creator>
  <dc:description/>
  <cp:keywords/>
  <dc:language>en-US</dc:language>
  <cp:lastModifiedBy>Леся</cp:lastModifiedBy>
  <cp:lastPrinted>2019-01-09T11:36:00Z</cp:lastPrinted>
  <dcterms:modified xsi:type="dcterms:W3CDTF">2021-06-23T11:06:00Z</dcterms:modified>
  <cp:revision>4</cp:revision>
  <dc:subject/>
  <dc:title> </dc:title>
</cp:coreProperties>
</file>