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Федоровій Ользі Андрії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Федорової Ольги Андр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67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04.10.2010 року № 669–52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Федоровій Ользі Андр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7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8:18:00Z</dcterms:modified>
  <cp:revision>7</cp:revision>
  <dc:subject/>
  <dc:title/>
</cp:coreProperties>
</file>