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left="0" w:righ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 затвердження планової вартості утримання дитини в освітніх навчальних закладах Пристоличної об’єднаної територіальної громади на 2022 рік за рахунок коштів місцевого бюджету</w:t>
      </w:r>
    </w:p>
    <w:p>
      <w:pPr>
        <w:pStyle w:val="31"/>
        <w:ind w:left="0" w:right="0"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  <w:t>Беручи до уваги звернення начальника Управління гуманітарного розвитку та охорони здоров'я Пристоличної сільської ради Андрія ХОМЕНКА ві</w:t>
      </w:r>
      <w:r>
        <w:rPr>
          <w:sz w:val="22"/>
          <w:lang w:val="ru-RU"/>
        </w:rPr>
        <w:t>д 17.11.2021 року №01-17/585, к</w:t>
      </w:r>
      <w:r>
        <w:rPr>
          <w:sz w:val="22"/>
        </w:rPr>
        <w:t>еруючись ст. 26, ст. 59 Закону України «Про місцеве самоврядування в Україні», 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25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Затвердити Планову вартість утримання дитини в освітніх навчальних закладах Пристоличної об’єднаної територіальної громади на 2022 рік за рахунок коштів місцевого бюджету, згідно Додатку №1 доданого рішенн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sz w:val="22"/>
        </w:rPr>
        <w:t>03 лютого  2022  року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1615 - 12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jc w:val="right"/>
        <w:rPr>
          <w:sz w:val="22"/>
          <w:lang w:val="ru-RU"/>
        </w:rPr>
      </w:pPr>
      <w:r>
        <w:rPr>
          <w:sz w:val="22"/>
          <w:lang w:val="ru-RU"/>
        </w:rPr>
        <w:t>Додаток №1</w:t>
      </w:r>
    </w:p>
    <w:p>
      <w:pPr>
        <w:pStyle w:val="31"/>
        <w:ind w:left="0" w:right="-16" w:hanging="0"/>
        <w:jc w:val="right"/>
        <w:rPr>
          <w:sz w:val="22"/>
          <w:lang w:val="ru-RU"/>
        </w:rPr>
      </w:pPr>
      <w:r>
        <w:rPr>
          <w:sz w:val="22"/>
          <w:lang w:val="ru-RU"/>
        </w:rPr>
        <w:t>до рішення Пристоличної сільської ради</w:t>
      </w:r>
    </w:p>
    <w:p>
      <w:pPr>
        <w:pStyle w:val="31"/>
        <w:ind w:left="0" w:right="-16" w:hanging="0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від 03.02.2022 р. № 1615 - 12 - VІІІ  </w:t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Планова вартість утримання дитини в освітніх навчальних закладах Пристоличної об’єднаної територіальної громади на 2022 рік за рахунок коштів місцевого бюджету</w:t>
      </w:r>
    </w:p>
    <w:p>
      <w:pPr>
        <w:pStyle w:val="31"/>
        <w:ind w:left="0" w:right="-16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20"/>
        <w:gridCol w:w="3078"/>
        <w:gridCol w:w="2558"/>
      </w:tblGrid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Bookman Old Style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/груп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тість утримання 1 дитини, грн</w:t>
            </w:r>
          </w:p>
        </w:tc>
      </w:tr>
      <w:tr>
        <w:trPr>
          <w:trHeight w:val="3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Великоолександрівська загальноосвітня школа І-ІІІ ступені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8004,9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Дударківська загальноосвітня школа І-ІІІ ступені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4498,67</w:t>
            </w:r>
          </w:p>
        </w:tc>
      </w:tr>
      <w:tr>
        <w:trPr>
          <w:trHeight w:val="6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орний навчальний заклад</w:t>
            </w:r>
          </w:p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«Щасливський НВК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Щасливський НВК</w:t>
            </w:r>
          </w:p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1883,09</w:t>
            </w:r>
          </w:p>
        </w:tc>
      </w:tr>
      <w:tr>
        <w:trPr>
          <w:trHeight w:val="8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лісківська філія (початкова школ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1883,09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</w:rPr>
              <w:t>Пролісківська філія (ясла-садок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59612,22</w:t>
            </w:r>
          </w:p>
        </w:tc>
      </w:tr>
      <w:tr>
        <w:trPr>
          <w:trHeight w:val="4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Великоолександрівський заклад дошкільної освіти (дитячий садок) «Їжачок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39091,26</w:t>
            </w:r>
          </w:p>
        </w:tc>
      </w:tr>
      <w:tr>
        <w:trPr>
          <w:trHeight w:val="4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Дударківський заклад дошкільної освіти (ясла-садок) «Вербичень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76301,1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Чубинський заклад дошкільної освіти (ясла-садок) «Джерельц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82928,13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Щасливський заклад дошкільної освіти (ясла-садок) «Ромаш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68523,70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36:00Z</dcterms:created>
  <dc:creator>Кущенко</dc:creator>
  <dc:description/>
  <cp:keywords/>
  <dc:language>en-US</dc:language>
  <cp:lastModifiedBy>1111</cp:lastModifiedBy>
  <cp:lastPrinted>2022-02-10T15:23:00Z</cp:lastPrinted>
  <dcterms:modified xsi:type="dcterms:W3CDTF">2022-02-10T13:23:00Z</dcterms:modified>
  <cp:revision>5</cp:revision>
  <dc:subject/>
  <dc:title>Україна</dc:title>
</cp:coreProperties>
</file>