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Рябчук Наталії Степанівні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землі </w:t>
      </w:r>
      <w:r>
        <w:rPr>
          <w:rFonts w:cs="Arial" w:ascii="Bookman Old Style" w:hAnsi="Bookman Old Style"/>
          <w:i/>
          <w:iCs/>
          <w:sz w:val="20"/>
          <w:szCs w:val="20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            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ябчук Наталії Степа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відведення земельної ділянки у разі зміни її цільового призначенн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Мал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ГЕОМЕТР ГРУП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Рябчук Наталії Степані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Bookman Old Style" w:ascii="Bookman Old Style" w:hAnsi="Bookman Old Style"/>
          <w:sz w:val="22"/>
          <w:szCs w:val="22"/>
        </w:rPr>
        <w:t>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на території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ГЕОМЕТР ГРУП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908 га  кадастровий номер 3220880903:02:006:0245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ябчук Наталії Степан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 код цільового призначення згідно КВЦПЗ: 02.01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Рябчук Наталії Степан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Рябчук Наталії Степан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04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2:44:00Z</dcterms:modified>
  <cp:revision>5</cp:revision>
  <dc:subject/>
  <dc:title>Проект</dc:title>
</cp:coreProperties>
</file>