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Астапенко Ганні Валенти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Броварська, 5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Астапенко Ганни Валентинівни </w:t>
      </w:r>
      <w:r>
        <w:rPr>
          <w:sz w:val="22"/>
        </w:rPr>
        <w:t>(вх.№ 02-11/1304 від 02.07.2021 р.)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Астапенко Ганні Валенти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Астапенко Ганні Валентинівні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Броварська, 58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97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15:26:00Z</dcterms:modified>
  <cp:revision>16</cp:revision>
  <dc:subject/>
  <dc:title>Україна</dc:title>
</cp:coreProperties>
</file>