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відмову у внесенні змін до рішення Пристоличної сільської ради № 939-5-</w:t>
      </w:r>
      <w:r>
        <w:rPr>
          <w:rFonts w:cs="Bookman Old Style" w:ascii="Bookman Old Style" w:hAnsi="Bookman Old Style"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ід 29.07.2021 року « 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уцому Олександру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на території Пристоличної сільської ради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 34 ст. 26 Закону України «Про місцеве  самоврядування в Україні», розглянувши заяву гр. Куцого Олександра Івановича про внесення змін до рішення Пристоличної сільської ради № 939-5-VIII від 29.07.2021 року, 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1. В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дмовити у внесенні змін до рішення Пристоличної сільської ради № 939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Cs/>
          <w:i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ід 29.07.2021 року «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уцому Олександру Івановичу на території Пристоличної сільської ради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72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5:08:00Z</dcterms:modified>
  <cp:revision>38</cp:revision>
  <dc:subject/>
  <dc:title>Проект</dc:title>
</cp:coreProperties>
</file>