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851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Толстюку Ігорю Григор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Толстюка Ігоря Григо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Т-39/02-11/2022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Толстюку Ігорю Григо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2 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62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43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8T07:37:00Z</dcterms:modified>
  <cp:revision>3</cp:revision>
  <dc:subject/>
  <dc:title>Проект</dc:title>
</cp:coreProperties>
</file>